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ORDER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9/04/93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ly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Numbers Are Based On The Spelling Of Your BBS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$45  [  ] Request Brain..$25  [  ] Casino Manager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$45  [  ] CallBack Brain.$25  [  ] Brainex Blackjack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Weather Brain..$25  [  ] Time Brain.....$25  [  ] Las Veags Craps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$25  [  ] Reader.........$25  [  ] Vegas Video Poker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File Brain.....$25  [  ] Story Brain....$25  [  ] Keno.......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$25  [  ] Star Trek Quiz.$25  [  ] Vegas Slots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lanet.........$25  [  ] Show Biz Quiz..$25  [  ] Page Brain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Box........$25  [  ] ComBrain.......$25  [  ] Info Door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atBox........$25                           [  ] Manual.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Casino Deluxe - A Special Discount Package Includ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ino Manager, Blackjack, Craps, Poker, Keno, Slots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.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quired for all Brainex Doors)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e With The Registration Numbers  (USA Only).........................$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oice  [  ] BBS  [  ]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low 2-3 weeks for processing and mai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  Date: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