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ad Manager expects to run on a TBBS 2.3 system which is a cl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erver that has access to the IPAD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a backup directory under your IPAD Control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from the /Ipad/Control directory to the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this is beta software..MAKE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Run the install.exe  program so that Ipadmgr can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D files. Edit your menus so that a BBS caller ca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rvices via the bbs. In your runbbs.bat file,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 to run the stat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execute the Ipadmgr.tpg control panel and verify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in the system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must set up at least 1 subscription fe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mport your existing Ipad control files into the Ip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If you presently have existing customer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ustomer database to add the subscriber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and edit their expiration date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based program to extract the control file 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IPAD.ctl file and update the IPADMG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The IMPORT.EXE also builds the Mail_auth.hdr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(.hdr) file allows the sysop to keep UUCP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and the POP mail information in the database.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nformation is appended onto the header file and t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ontrol file by the normal running of IPADMGR.TP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based program that will gather all the stats fro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s used by the IPAD. This program will also renam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s based upon the date (ie:IPAD.LOG becomes IPAD1225.95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is December 25, 1995). This program should be run when TBB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for the nightly batch file and run only once a day.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lso reindexes the databases before execution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runbbs.bat file that you change directory to your Ip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before running Sta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mgr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pad Manager control panel. This is for sysops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to set up the fee structor, browse subscribers, view stat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Logchk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in your menu0000 menus to notify you when you hav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mgr /Q &amp;&amp;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a callers TBBS Userlog entry. Only needed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BBS A flags &amp; Priv's for TBBS Menus. Normally thi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aller when they update via the bbs. But it is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 updates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mgr /Q &amp;&amp;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a caller to authorize themselves for PPP, FTP or Po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lecting a sysop prepared level. Upon proper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entry and selecting proper levels, the IPA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updated. The customer may also select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billing function. The configuration menu allows a tbbs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alled upon successful purchase of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mgr /Q &amp;&amp;/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n a Ghost event to automatically re-bill credit card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ve selected to auto renew their subscriptions. This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, generates a new record in the ipadmgr.log credit car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runs the CONTROL program to update the IPAD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mgr /Q &amp;&amp;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n a Ghost event when ever the sysop select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ad user control files from the database. This will als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for expired customers. The /Control functions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sting Ipad Control files to backup files with a suf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mgr /Q &amp;&amp;/Ro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n a ghost event to rolloff customers from the databa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d. The /Rolloff will also reindex the Ipadmgr.nx*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Rolloff will run the /Control program after the roll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 files are generated by the progr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 Generates a credit card file called Ipadmgr.log when there ar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at need to be processed. Simply print and delete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EMO USERS:  The demo program is limited to 10 records in th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The programs will not run when 10 or more call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heck your /Ipad/Control directory for a mailauth.hdr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xist. This file is the portion of your MAIL_AUTH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es not include the POP3 information. The IpadMgr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P3 information onto this header file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 some reason the .HDR file is lost. When you installed Ipa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header file (Header.org) is placed in your Ipa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directory. Also each time you run Install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.bak is placed in your IpadMgr operating directory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file in the Ipad/Control directory is lost, just copy heade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eader.org from your Ipadmgr directory to the Ipad/Contr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 as your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.B   12-0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bility to store and use the IPAD sunscriber FILTER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_AUTH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.A   12-0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old feature to subscribers edit screen. The H(old)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mi-colon before the subscribers name in the control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(old) will prevent the person from being purged as the Keep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.9   11-3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have hourly "overtime" accumulation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basis as well as on a monthly basis. An administ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 the fee schedule how many minutes are in the dai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ate. If using daily, the slip usage time over the ba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otalled until either the subscription is renewed vi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or a statement is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.8   11-2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have a $0 level in the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reccommend doing this, as callers have been know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back as different names. But the ability is there. I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will not allow the same subscriber name to use the fre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.7   11-2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do hourly billing and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orm letters and do billing with insertion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ad Manager database. The letter bodies for the form let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s can be generated by almost any text editor such as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.6   11-2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bug in auto-renewal printout to the ipadmgr.log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crypting the credit card number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.5   11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bug in the credit card verfication.. If the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ound in the trash can, then if a correct card number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, the program would error. Also added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to the data base. The de-crypted number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to the Sysop, it will be encrypted onl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AD is copyrighted by Philip L. Becker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ADMGR is copyrighted by Jeff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