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d Manager expects to run on a TBBS 2.3 system which is a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rver that has access to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a backup directory under your IPAD Control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e /Ipad/Control directory 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this is beta software..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most situations Ipad Manager will create a backup of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the subscription database called IPADBACK.DBF. If you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perience an error, and you think you have lost your databas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eck for the existance of IPADBACK.DBF. You can copy this fi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IPADMGR.DBF and you should be relatively curren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Run the install.exe  program so that Ipadmgr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 files. Edit your menus so that a BBS caller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rvices via the bbs. In your runbbs.bat fil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to run the 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xecute the Ipadmgr.tpg control panel and verif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in the system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set up at least 1 subscription fe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mport your existing Ipad control files into the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If you presently have existing customer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ustomer database to add the subscriber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and edit their expiration dat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based program to extract the control 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PAD.ctl file and update the IPADMG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IMPORT.EXE also builds the Mail_auth.hd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(.hdr) file allows the sysop to keep UUCP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nd the POP mail information in the database.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formation is appended onto the header file and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trol file by the normal running of IPADMGR.TP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based program that will gather all the sta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s used by the IPAD. This program will also renam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s based upon the date (ie:IPAD.LOG becomes IPAD1225.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December 25, 1995). This program should be run when TBB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or the nightly batch file and run only once a day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so reindexes the databases before execu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unbbs.bat file that you change directory to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running Sta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ad Manager control panel. This is for sysop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set up the fee structor, browse subscribers, view stat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Logchk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 your menu0000 menus to notify you when you hav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 callers TBBS Userlog entry. Only needed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BBS A flags &amp; Priv's for TBBS Menus. Normally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aller when they update via the bbs. But it i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update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 caller to authorize themselves for PPP, FTP or P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a sysop prepared level. Upon proper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entry and selecting proper levels, the I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pdated. The customer may also selec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illing function. The configuration menu allows a tbbs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alled upon successful purchas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automatically re-bill credit car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lected to auto renew their subscriptions. This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generates a new record in the Ipadmgr.log credit c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uns the CONTROL program to update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when ever the sysop selec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d user control files from the database. This will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for expired customers. The /Control function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Ipad Control files to backup files with a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rolloff customers from the databa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. The /Rolloff will also reindex the Ipadmgr.nx*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olloff will run the /Control program after the roll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files are generated by the program as needed. IpadMgr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ile called Ipadmgr.log when there are charges present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Simply print and delete this file and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EMO USERS:  The demo program is limited to 10 records in th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programs will not run when 10 or more call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eck your /Ipad/Control directory for a mailauth.hd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is file is the portion of your MAIL_AUT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include the POP3 information. The IpadMg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3 information onto this header file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 the .HDR file is lost. When you installed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header file (Header.org) is placed in your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directory. Also each time you run Install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bak is placed in your IpadMgr operating directo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file in the Ipad/Control directory is lost, just copy head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eader.org from your Ipadmgr directory to the Ipad/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s you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G   12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coding of the purge function so that it would not bo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values of SHARE.EXE. Added number 8 under the subscriber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adding of POP mail services to an existing customer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POP mail service. Added an "L" to the hot key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. The "L" key will allow you to change the subscriber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levels. I also made the "HOLD" be red in colo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chk.tpg program now defaults to "N" instead of YES.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now allows for 16 entries for the System Administrator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nly the first 6 can be used by customers subscribing via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al 10 can be used for such things as WWW services,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F   12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place a file CARDS.ANS or CARDS.TXT in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file will be displayed instead of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ypes of credit cards. This will allow the displa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ype cards that verify with the Discov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ascii file DELETE.LOG which contain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deleted with the PURGE command. This file may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nd it will be created next time the purge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statistics for the IPAD WWW_Lite function. This will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S by the WWW Lite function. Also corrected and error in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rruting the sta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E   12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inutes are now in the edit fields in the customer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will now keep an account from being expired upon ex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Hold will disallow the use of the account bu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be deleted. Fixed some problems in the printing of va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w possable to run multiple POP3 domains and edi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edi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D   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route field that holds the subscribers ip address to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done so that the nnn.nnn.nnn.nnn/nnn c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C   12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force subscribers credit card purchase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renew function. Also added "T" to the main conso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 to transmit the data base structure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eff Johnsom via internet e-mail for diagnosis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select what information to transmit.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database structur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B   12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store and use the IPAD sunscriber FILT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_AUTH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A   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ld feature to subscribers edit screen. The H(old)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-colon before the subscribers name in the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old) will prevent the person from being purged as the Keep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9   1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hourly "overtime" accumulation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basis as well as on a monthly basis. An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fee schedule how many minutes are in the dai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ate. If using daily, the slip usage time over the ba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talled until either the subscription is renewed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 a statement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8   1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a $0 level in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ccommend doing this, as callers have been kn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back as different names. But the ability is there. 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will not allow the same subscriber name to use the f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7   11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o hourly billing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orm letters and do billing with insertion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ad Manager database. The letter bodies for the form let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s can be generated by almost any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