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Address Book For Telegar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arryl Perry, aka Gryphon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What is IA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Book is a means for callers to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rack of their often used Internet Email addresses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them in all the popular internet email packages.  Well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ha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BOOK allows for ten pages of ten internet email addresses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100 Email addresses per user to your BBS. 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pages of ten addresses per page for PUBLIC access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in the public areas can be seen byall users.  Priv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en only by the user who created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ntry is selected, it launches the callers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and stuffs the email address into the TO: field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ing the steps of trying to remember an archaic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ing to type it in correctly, each time a call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can be entered and deleted on the fly with no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quite easy.  Just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py IABOOK.SCR into your Telegard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t the variable assignment MESGBOARD to ref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of your internet emai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e a menu entry to access IABOOK.SCR. 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needed.  If you don't know how to do thi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ok at the TELEGARD.DOC file that comes with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' It!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method used to be able to create address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potential volume of files created by IABOOK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needed.  Keep in mind that each caller can have up to 100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entries, and if a board has 500 callers,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50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of the files that are created are based on the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ID number.  This means, that if a caller creates severa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then his account is deleted from the TG userbas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takes his old user ID, the new caller will be abl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ld caller's email addr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mat should follow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pXXXXn.SCR/MSG.  'p' is the page number (0-9), and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 that page.  If a callers' user-ID is 00-0001,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of number 6 on page 4, the filename would be 00400016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0400016.MSG.  So, to delete all entries for this caller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f 'DEL 00?0001?.*' would kill only this delet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 gryphon@eyriebbs.uu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:  Gryphon @ 1:203/363 (fido) 7:130/0 (blu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:  TG_SUPPORT - TG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:  Gryphon's Eyrie BBS - 916.363.74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