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ysop Doc for Brad Perolis Dice 9 Demo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 for trying out "Brad Perolis Dice 9".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citing addition to your system and provide many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currently be reached through Internet Mail 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es. Send mail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erolis@kag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d.perolis@onramp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sit the Brad Perolis Games Websit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kagi.com/bper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latest info about Brad Perolis Games for Windows, Dos and T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ur Secure Server Link to register with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ay call On Ramp BBS 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Mark Baraus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30) 798-1492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30) 798-9168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30) 798-9189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a message to the Sysop or to myself reguarding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game you wish to purch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s are usually processed within 12 to 24 hour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of purchase. To speed up orders please have read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Persons Name you want the gam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he Name of the BBS you want the game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. Method of payment. (Cash, Check,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jor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of the files for the game into a director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n sdl entry for the dice9dem.t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v=0 A1=-------- A2=-------- A3=-------- A4=-------- ANS=- IBM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=D type=200 optdata=(drive):\(dirname)\dice9dem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to your system and enter the game. It will detect an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nd create them. On initial setup it will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DS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rad Perolis Dice 9' is now $25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also give discounts for multiple purchases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al number of products purcha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again for trying out this game. Feel free to contact 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 or help you may ne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