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Caller ID Name"    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  "Long Door Name"     Long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"Section Name        Current Section name (MAIN, FILE,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