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tep-by-step installation guide to help you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on an existing RBBS-PC system. It is assume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BBS-PC now, but is not required. If you did not install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system as recommended in the RBBS-PC documentation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ock RBBS-PC INSTALL program, you may want to start ALL o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now.  The work involved setting up these mods is a lot more involv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tock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into 2 sections.  First is the CONFIG area in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your current RBBSxxPC.DEF config file (and any subbo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gainst what is noted here.  In all cases, onl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 options is given here just to help you decide or know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setting for you.  CDOOR.DOC contains complet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tems mentioned here and you should always use CDOOR.DOC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to the mods, not this file.  Part 2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files used for RBBS.  These files are all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your use, however, you should check them and customiz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directions here step by step (they ARE number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working RBBS/CDOR by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Back up your current RBBS-P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CONFIG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CONFIG.EXE on all of your MAIN RBBSxxPC.DEF files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s.  Be sure to check/change the following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Set to the highest amount of time you allow fo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as set in your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Set to ZERO and let the PASSWRDS control max m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Set to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Set to YES to enabl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Use 123 for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Set for 2 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Who's on will always show off-line caller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you may allow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Type in Yes to get the "8" in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Change the G)oodbye command from "@"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Change the W)ho Uploaded What? from "C" to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this options turns on the sequential CALLERS.TX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-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- set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set to none - sup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- set to the same location as your RBBS ho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 - You can use a "secret name" or your official BB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 - check - this option WILL log a sysop on if set to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 port is set to COM0 in CONFIG #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- change the security level for G)oodbye to min sec to log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 - DESQview and NetBios are the only networks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 - Until you have created an Extended CONFMAIL.DEF make th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 - if set to yes, you must upgrade your FMS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 - small FMS files can be updated quickly on-line -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better to wait for the caller to log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.  You will have to try each method and deci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 - Only used for NETMAIL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 - Since your BBS is going to have a major facelift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users reselect all preferences. 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OR uses the USER RECORD require this to be do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force all your callers to do i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 - If you decided not to run 193, then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 - If you decided not to run 193 or 194, this one is a fail-sa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Set to YES to enable file attach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6 - Set the path to store file attach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7 - Set the path to store file attaches of deleted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- Your UPLOAD subdirectory should also be your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 Your UPLOAD subdirectory should als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WNLOAD subdirectory listed as you will b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File System (FFS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 -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8 - change to @C:DIR\MAIN.LST (you will create C:DIR\MAIN.LS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 - You can now use 46 characters without ANSI "bleed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8 - If you have a high speed modem, you can open the 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.6K with a FOSSIL.  (set the Fossil with config #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7 - Set the string your modem reports for a Caller I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8 - Set the string your modem reports for a Caller ID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9 - Set the string your modem reports for a Caller ID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1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 - Set the minimum security to file attach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3 - Set the minimum security to file attach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0 - Set as desired AFTER setting up an Extended CONFMAIL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File Na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- Set to NO to always ask callers if they want to 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3 - Set to NO to always ask callers if they want to chec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l and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3 - Select a Printer for loggin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 - Select a drive/path for the internode chat file, even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make sure this drive is the same for ALL OTHER RBBSx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2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 - Enter path and filename of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4 - Check - this path is used for both viewing and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6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7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 - Enter location for your RIP ICON fi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8 - set to 25,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 - set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 - set to [27][1;47;37m for use with the included MENU0 and SYS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1 - recommended to be set to YES for the be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 - check - keep at N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 - if you want RBBS to go OFF HOOK after a call,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7 - check - NO will keep a caller from being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 - check - tells recipient of msg to kill their msg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9 - check - Time on line is "frozen" while reading msgs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 - check - Time on line is "frozen" while reading bulls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2 - check - NO will always add GIF dimensions to GI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3 - check - set the suboption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- check - set these default suboptions for features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 - check - set new users graphics preferences here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graphics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 - check - set new users protocol here if you did not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select protocol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7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9 - check - if you want new users to start with a new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joining a subboard,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- check - if YES, a users registration dat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it expires a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files referenced here can be found in the RBBS.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RBBS-PC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change RBBS.BAT to work with the 99-node sup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run a single node system.  Change RBBS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DEL NODE%node%\RBBS%node%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DEL NODE%node%\RBBS%node%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run a front end, check to make sure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command lines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=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= The DTE rate to the modem (576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=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= Reliable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 that there is no "/" here!  If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oes not pass a "/" with the reliabl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hange to "/%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5 = Caller ID string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ce the MENU0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lace the VIEWFILE.BAT file in your RBBS subdirectory and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work subdirectories for config option #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lace BSHOW.CFG and BSHOW.EXE in your R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ant to send a canned message to carrier dropp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ross-Posting feature, place MSGFORM.EXE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 MSGFORM.EXE is available at the Cella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SGFRM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ARRIER.BAT file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nned message to callers when they drop carri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BAT to reflect the location of CARRIER.TXT and your MA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CARRIER.BAT knows where MSGFORM.EX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OPYRITE.DEF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the file ECHOCONF.DEF in your RBBS subdirectory. 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 you have that you do not want RBB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on your BBS when sending a message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message file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OOR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SY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EVER check for users, place "{CN"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making an Extended CONFMAIL.DEF file, then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CONF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are going to use doors that use PCBOARD.DAT, place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RBBS subdirectory and run this program on your RBBS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lace the file RBBS-PC.CLR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lace the file RBBS-PC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lace the files RBBS-PC.TXT and RBBS-PC.LNG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lace the file RBBSPMT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f you have users that you do not want to allow to upload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TLIST.DEF in your RBBS subdirectory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NAME of the twit.  This file must have at least 1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lace the file XPOST.BAT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message cross-posting.  Be sure XPOST.BAT can find MSGFORM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If you are select to show times downloaded in your FMS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IMES.CFG and ADDTIMES.EXE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DTIME.CFG as detailed in ADDTIMES.DOC.  Run ADDTIMES.EX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ADDTIMES.EXE made to you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f you would like MONO, COLOR, and RIP versions of your DIR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m now as DIRG.DIR, DIRC.DIR and DIR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reate an FFS system by using either MAKEFIDX.EXE, RFM.EXE or FMSFF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show times downloaded mod or the CD-ROM copy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use FMSFFS.EXE to create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reate the file FIDX.CFG in your RBBS\DIR sub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ildCard download searches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                             - Max Match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UPLOAD\                  - Securit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SYSOPS\                 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ist subdirectories already specified in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reate the file SYSOP8.CFG or FIDX.LST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r the SYSOP8 FMS mod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dir\fidx.def,c:dir\lidx.def,c:dir\master.dir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1 = path/filename of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2 = path/filename of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3 = path/filenam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4 = description length (add 5 if using show tim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bboard you have that has its own unique FM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in SYSO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Create the file FREE.DEF in your RBBS\DIR subdirectory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you want to make a free download.  If you do no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, then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f you want to prevent HACKs being uploaded as specified in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  Create the file HACK.DEF in your RBBS\DIR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file is from the HACK????.IDX file.  Remov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CK????.IDX file before using.  This will keep an uplo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Create the file MAIN.LST (or the filename specified in CONFIG #2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BBS\DIR subdirectory.  In it, list only the main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extension.  For example, if your FMS file is "FMS.DI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.LST would contain a single line with "FMS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Create the file UPEXT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extension (with the ".")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you want to allow to be uploaded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an any file (within RBBS's security) may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create the file NOTHANX.DEF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, list a line at a time, each filename extension (with the ".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s you DO NOT want to allow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 can use either UPEXT.DEF or NOTHANX.DEF but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Create the file OFFLINE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your have stored off-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uploader from 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f you have subboards with its own unique FMS, create OFFLINE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subboards in the format subboardname.OF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subboard called ADULT, the off-line filename would be ADULT.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If you are using the show times downloaded mod and have FM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such as Master File List makers that cannot handl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your modified FMS, use the program TAKETIME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TAKETIME.CF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For each NODE on your BBS, create the file X2xxx&lt;node&gt;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\DIR subdirectory.  Place a YES on the first line if you wa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k ALL CALLERS to convert uploads to your default extensio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 otherwise on the first line.  If this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sked if they want an upload conver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Place the files in HELP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If you want special Registration Expired files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when their expiration occurs, edit the RGXD*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.  The * = security level BEFORE the calle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Delete all help files that start with "@", M@.HLP and LIB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Place the files in TEXT.ZIP into your RBBS\TEXT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Delete all MENU6 Library Menu files -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Edit NEWUSER.TXT (or deleted it) for your canned message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Upgrade your DOORS.DEF control file as detailed in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Upgrade your PASSWRDS control file as detailed in PASSW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Double check your work and review all other document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OOR.DOC for usage of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Run your new installation locally and test it out. 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, please go through these steps again!  Also look at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 fixes of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