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.DOC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will exit with a DOS errorlevel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file for various purposes.  You do not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ex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