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OC  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etc...  Remember - These mods *always* work on my BB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pecially trick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arameters related to this probl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featur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following 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..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/RBBSNet Address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