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OC  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active text color!  Just put a {RC some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16 lines are for the fore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