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RECHO.DOC                                          THE CELLAR DOOR MODS 9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is just a message away!  The CDOR mods have the CDOOR echo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ce and enjoyment.  This echo is dedicated to YOU and is there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th any problems you might have with the mods or anything els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ends, mail tossers Doors, Utilities and so on.  The echo is PUBL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to anyone.  The CDOOR echo offers a friendly atmosphere with talk va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ardware to soft fun.  There are experienced sysops who ar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OR mods ready to help without the uncalled for intimidation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where.  You can get the latest info on the mods and other program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written by myself including RBBS-PC FDN file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your hobby and the CDOR mods, then we hope to hear from you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OOR echo is available on BOTH the FidoNet AND RBBSNet backbon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pick the echo up from your network host, however, I can set you up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he echo via FIDONE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9/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631-9416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631-9761 14.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