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ERS.DOC - Info on using the CDor mods with DesqView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have been run successfully with DesqView 2.41 and QEMM 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etups (all on a 386DX-40 with AMI Bios DOS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ST:M R:2 X=B000-B0FF X=CA00-CBFF I=0C00-0FFF I=B000-B7FF I=A300-AFF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DOS-UP.SYS @C:\QEMM\DOS-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/SIZE=8592 C:\QEMM\QDPMI.SYS SWAPFILE=DPMI.SWP SWAPSIZE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/SIZE=19280 C:\DRIVERS\X00.SYS E 4 T=1024 R=2048 B,0,19200 B,3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2 /RES=720 /SQT=C800-C8FF /SIZE=14032 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=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QEMM\LOADHI.COM /R:2 /RES=2992 /SQT=C800-CBFF COMMAND.COM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every computer is different, the setup here may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nsure your own exclusions are correct and the inclu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=0C00-0FFF I=A800-AFFF I=B000-B7FF may not work for you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32K of VGA text and 32K or monochrome text for an extra 64K of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EMM's OPTIMIZE program to get the best results - you cannot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.SYS 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..;..\..;C:\BATCH;C:\BIN;C:\DOS;C:\DV;C:\QEM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 =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1 \DOS\SMARTDRV 25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qView, the following program information works for loading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hange a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............: The Cellar Do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Use on Open Menu: CD                         Memory Size (in K): 4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...: start.ba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.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rites text directly to screen.......: [Y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isplays graphics information........: [N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irtualize text/graphics (Y,N,T).....: [Y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s serial ports (Y,N,1,2)..........: [1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equires floppy diskette.............: [N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1 for advanced options                    Press 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rial ports can be set to "N" if you are using a fossil, or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fossil), you can set it to "Y" or 1 or 2 instead. 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under a fossil, but have some doors which don't know what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lling DV it uses a serial port help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ossil driver is loaded BEFORE DV, then you should set Use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", otherwise specify the serial port your BBS uses o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hange a Program Advanced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Memory (in K).......:   0   Maximum Program Memory Size (in K)..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Buffer Size.......:  1000   Maximum Expanded Memory Size (in K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Pages: 1  Graphics Pages: 0   Initial Mode:        Interrupts: 00 to 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Position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Height:  25       Starting Height:  25       Starting Row...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Width.:  80       Starting Width.:  80       Starting Column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hared Progra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name..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......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on exit (Y,N,blank)......: [N]  Uses its own colors..........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Close Window command.....: [Y]  Runs in background (Y,N,blank)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math coprocessor..........: [N]  Keyboard conflict (0-F)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 CPU when foreground......: [Y]  Share EGA when foreground/zoomed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swapped out (Y,N,blank).: [N]  Protection level (0-3).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1 for standard options                    Press 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is whatever you need to get your BB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load a fossil, you should load it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up RBBS to run with a FOSSIL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.BAT runs Binkley, the Front End Mailer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run a front end, then you would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must be configured to run in DesqView by setting CONFIG #162 to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memory available for DV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DV not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DV not to change colors for DV 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DV not to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DV to use 0K for EMS buffers (if you do not need EMS for any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DV not to manage printer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setting DV to use a monochrome driver (if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have been run successfully with Windows 3.1 and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etups (all on a 386DX-40 with AMI Bios DOS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RIVERS\X00.SYS E T=1024 R=2048 B,0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\DOS\KBDBUF.SY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RIVERS\MOUSE.SYS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MARTDRV.EXE /DOUBL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=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..;..\..;C:\BATCH;C:\BIN;C:\DOS;C:\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 =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0;2,42496 /S 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1;33;40m$p$e[1;34;40m$g$e[0;32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is a complex operating system, there are a few area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best performance.  First, under the CONTROL panel, click 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e port you are using for the BBS com port is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Baud Rate and Flow control.  Under advanced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address and IRQ set.  Next, under the CONTROL panel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86 Enhanced.  Under Device Contention, be sure that ALL por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set to Never Warn.  Further down, you should set you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scheduling to the same value.  I set mine both to 1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F to run the BBS also is set to 150.  Under Virtual Memory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 that if you have less than 8 megs of ram to use a permanen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ut 6megs in size.  Further optimization can be obtained by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aver under the Desktop icon.  Now, we must make a PIF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Load the PIF Editor and let's make a PIF file!  First, u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the batchfile name used to start your BBS (RBBS.BAT, BINKLEY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 Title, place whatever text you want for the window titl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.  There should be NO optional parameters, so n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-up Directory.  Enter the Subdirectory of where you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nder Program Name is located.  Now, the following i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emory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ments:  KB required 320  KB Desired 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Memory           KB required   0  KB Desired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          KB required   0  KB Desired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sage: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 BackGround Only - don't select Exclu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window -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dvanced..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ptions - Set background and foreground the same. 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s the same as you set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6 Enhanced Foreground/Background setting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make them both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Detect Idle Time is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ptions - the only option here that should be on is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ptions - there should be NO Display Op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- there should be NO Other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SHARE loaded since the Windows "SHARE" is not a TRUE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file locking in the way RBBS expects.  RBBS CONFIG #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6 for NETBIOS (DOS SHARE).  Windows is NOT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for running a BBS on.  If you are using a High Speed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hroughput degradation will occur and windows can no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wo high speed modems and allow file transfer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errors.  16550 UARTS help a little, bu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verhead, this problem will continue.  Slow speed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know the difference.  While the BBS is operating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it is either running FULL SCREEN or as an ICON.  If the 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ndow, it will slow down because windows has to update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mode as opposed to a TEXT mode when running FULL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ICONized, then windows does not need to update the BB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