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CDEX Package                             THE CELLAR DOOR MODS 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416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31-9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