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eNet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to all System Operators and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o participate in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l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des are asked to poll their HUB at least once every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will be down for 48 hrs or more, you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ified your Hub o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de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Hosts are responsible for sending changes in y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delist. This is done only if there ar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se should be sent in to the Nodelist Cordin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2:92/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of ZeNet is to have a nice friendly plac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of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ing of another user is not be allowed, But if you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me someone *Please* take it over to the Z_FLAM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ssage B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choes will allow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SYSOPS: Is for The SYSOP ONLY...&lt;Handles 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ADMIN: Is for the Sysops, Co-Sysops &amp;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ysop bases are manditory for all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GAMES: Will be manditory for all Board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eLeague 92 Netted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ONYMOUS messages in any of the bases. &lt;P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ra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s has final say in any Controverc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ny moderator you are welcome to take it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n turn will take it upline to the Hub a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Host. Please DO NOT question a moderator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with one of the moderators then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him/her in Netm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 should deal with problems in * Net 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FAN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profanity in it self is not allow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know it will happe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*PLEASE*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ted Games - ZeLeagu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netted games will be posted in the p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: Z_GAMES = ZeLeague 92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oard that carry the Netted games should poll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ame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es Will Be Appended, Added, Deleted, Changed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you be the next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Good Luck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.L. Schmidt     (92:92/0)   The DOGHOUSE BBS !!! (602)986-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Jonhston (92:602/0:  The Powerhouse BBS   (602)926-3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