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͸ ��͸ �������͸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; ���� �������; ����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;��� ���� ��͸ ����;�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���� �������</w:t>
      </w:r>
      <w:r>
        <w:rPr/>
        <w:t>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���� 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; ����;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۳ ��</w:t>
      </w:r>
      <w:r>
        <w:rPr/>
        <w:t>͸ �������</w:t>
      </w:r>
      <w:r>
        <w:rPr/>
        <w:t>۳ ��۳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۳ ��۳ �������۳ ��۳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; ��; �������; ��;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onlin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cMail, FrontDoor,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r s i o n 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97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ko K. Mu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Overview /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Introdu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Getting start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xOR.CFG - the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alling from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alling from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Calling from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FBBS2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RA2_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xO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Command line parameters for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Thanks 'n su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is  neiter public domain nor sales-war. I wrote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which means you may use it for 30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like to continue, you must register or stop using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 over 3000  hours working on this project, so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myself working on new featur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xOR, it's documentation, executable and sourc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international law and both, written and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rko K. Mucko, Duesseldorf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et, originally stamped with my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tiy verification, may be freely distributed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odifications on the archive, the contens of the  arch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des, includung the text files,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cannot  guarante for the errorfree function of xOR,  n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mplicied or explicied failures succeeding of th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ven owning of xOR. But I tried my best to avoid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 user, as long as you do not start hacking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troduced with this  sign "{+}" are featu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in the fu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, it was in late september '93, my file base w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ximum  of 15.000 files with 2 GB in size, and my fron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rontDoor, was no longer able to handle on the one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lots of files and on the other hand, there was th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 from friends and also from my site to reduce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s for several people (called "sucker" :-).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impression, FrontDoor is  too unflexible concerning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 requests, limits, event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I got FrontDoor 2.20.a.ml, which wa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mailer  supporting external file request process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about to install. So, I tried to design such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pefully I may say, it's a success. Within the  first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fter releaesing gamma 1, I got lots of regist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one  who took  time enough  to install thi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's "great stuff". So I collected new feature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over and over the damn source code, which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1 MByt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you hold actually on your [hard] disk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of  an external request processor,  which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 multiline awareness, extensively  fast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wn  indexed file databases, an  file, ti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ystem including  different limitations 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  event  management,  also   password   management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excluding  different users or groups of  users  from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s  or files and so on. You see, it's worth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a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S Box of WIN'95 build 95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-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-DOS version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vell DOS version 7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need a ma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1.00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ntDoor version 2.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ntDoor version 2.11/reg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mail version 2.27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ompatible mai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has been extensively tested with thi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, 6.0 up to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DOS 7.0 up to patch leve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, 3.12, 4.02 and 4.1 with SFT-III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4.00, 4.01, 5.0f and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7.01 up to 8.00 and many other high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's DESQview version 2.42 and 2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requires intel processor 80386 or any higher 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min. 350 KByte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is  possible, we suggest a absolute minimum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RAM for swapping features of your mailer and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needs  a  minimum  of  400 KByte on  your  hard  disk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orage for the compiled index, which may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mited size [with 20.000 files, the index  is  7   M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recomendet but  not  required  to have some EMS av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you need either a "FILES.BBS" in each directory  o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your  files  in  one  of the supported  indexed 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xOR does support from startup these ind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 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0x    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5x      included as BETA version ( I didn't get any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1.10  Ezy2xOR 0.5x written by B. Huer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favourite software is not yet included,  pass  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we will see whether it's neccessary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you're still interested in xOR - OK, I'll warn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is  not easy to configure if you want make use of 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I can tell you : it's realy wort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xOR, you need in single line environments a confi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xOR.CFG  which must be found in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.EXE. If you're running multiline environments, you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use the same config file for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t's ok. Just call it x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 want  different configs, perhaps due to different 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en if xOR will handle unlimited] or have some other ma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: null probl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are xOR&lt;TASK&gt;.CFG. During startup, xO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 name by the environment variable "TASK". So on startup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configs i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xOR&lt;TASK&gt;.CFG avail ?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xOR.CFG avail ? If no - &gt;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xOR.CFG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I'll  explain  the sample configuration fil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line by lin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records : all AKAs, Passwords, path entries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re  only limited by the free memory, RAM and on hard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xOR handles all memory usage dynam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AKA 2:2433/920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your MAIN aka. This AKA is used whenever  no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is possible for response mails, either due to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nes or due to unknown AKAs on the  remote 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parameter is the extension for all  respons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 So,  as default, all responses will be taken fro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ension  ".TXT". For usage of these files,  pleas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144:4913/0     144:*/*.*         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144:4913/410   144:4915/*.*      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95:2408/0      95:*/*.*          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we  have  three more AKAs. For all users  reque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4" as zone,my AKA 144:4913/0 is used and ".GAM" as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're nodes/points from within my network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text files and my normal node AKA. Also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AF" and my AKA 95:2408/0.0 is taken for the RA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F:\LOG\xOR$%TASK%$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and path of xOR's logfile. This is the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muoltiline systems, but may be used also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stemes if TASK as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applies to OLILOGFILE, which  is used for the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C:\MCM\INBOUND.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is you *.pkt directory. xOR posts here sev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orted either as netmail or as echomail. Theref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ecure" inbound for your mail tosser, us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F:\SHR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defines the path to your *.MSG (="Matrix"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TH D:\TP\PRG\FIDO\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xOR's  main path. Here xOR will try to find  it's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ther more or less important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ATH C:\TEMP\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ath for temporary storing files such a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emporary response packets. This dir may point also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come to some data bases and relat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FILE      D:\ALIA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DESCBASE  D:\ALIAS.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se statements to define the name and  path  of  the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base holding all ALIASes you will define. Now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to have a FILES.BBS in this directory since x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during compiling  time  the  description  of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e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iases name *AS DEFINED IN xOR*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(FILES.BBS,RAindex or what so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you define "POINTLST   PR24LIST.###"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"PR24LIST.###" is listed in your FILES.BB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:\TEMP\xOR\xOR.F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name and path of your "primary" database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fter compiling the index files an quick index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BASE C:\TEMP\xOR\xOR.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erhaps the largest database. Due to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will  support  ANY kind of external file  databas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due to speed on the one hand and due to the fac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grammers  may support xOR's index files  to  keep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INDEX C:\TEMP\xOR\xOR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will contain all files which are includ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if you're using CDs f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ESCBASE C:\TEMP\xOR\xOR.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,  if  you're  using xOR also for  CD  file  area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atabase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ATHINDEX C:\TEMP\xOR\xOR.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all pathes from which files are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ASE C:\TEMP\xOR\xOR.P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all pathes xOR will send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BASE C:\TEMP\xOR\xOR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file, xOR will keek it's statistical record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ahaviour to determine the free amount per day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IndexPath C:\TEMP\xOR\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see, this is not a file but a PATH. Be sure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exist  when  you  run xOR ! In this path,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 will kept, e.g. for determining whether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ne file twice due to CARRIER LOST or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Base  C:\TEMP\xOR\STAT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tatisticBase C:\TEMP\xOR\DLSTATI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are required if you wish to us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for requested files (number of accesses, last time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download counter i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DLStatisticBase in conjuntion with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BBS2IDX, use also these stat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igit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Brackets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tatements, a download counter will be ins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(filled with "0") and in these brackets : [ and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UFFER C:\TEMP\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is switch, and users request files from CD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ed  reasons  the files are copied  before  sent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 Its advantage over "unbuffered" sending is  tha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has been copied, you may do everything you wa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D,  including change it (e.g. if you have a CD ROM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:  if you're running multi line environments (e.g.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ASK=&lt;Task&gt;), xOR will *not* copy the files from C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but to a path defined by the environment variable TAS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TASK is 3, the diretory to which xOR will copy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C:\TEMP\xOR.3". Be *sure* this directory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irko Mu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your name. It should be equal to the name in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CFG     D:\TP\PRG\FIDO\OLI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CFG defines an alternate configuration file for x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assed to XOR, *not* to XOROLI on calling. Use i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erent pathes for online / offline requests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passed to XOR via "/C&lt;FILE&gt;"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it this to use the default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List F:\SHRD\FILES\ALIA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name and path to your raw alias  input 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context  of  the file  someone  requests  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esponse. The syntax within this with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IAS&gt; &lt;Corresponding file(s)&gt; [!password] [#Release-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[" "]" are not required of cause :-) You may als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within the list, like "ALLNLIST NODELIST.*"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if  you  do  not want include secondary  files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liases within xOR.CFG with this d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CD F:\SHRD\FILES\XFILES\CDR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NODELIST F:\SHRD\NODELIST\ORG\NODELIST.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24000 G:\FILES\ANTR\24000.ZIP !P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we  have  also a very important macro for aliases  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"&gt;*" will be translatet to the latest fil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LIST.*"  in 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"Release-Time" thing, look at this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xOR   C:\FILES\xOR115.ZIP   #230197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starting on Jan, 23rd 1997 at 00:00h,with the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xOR" you  may get  the version 1.15. This  is useful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 spread files by magic starting on a special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date/time is expressed in European format, not 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or aliases is taken from  RA or FILES.BB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description  must fit  to  the file, not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xOR  (concerning  wildcards and "latest file" function 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NODELIST.&gt;*", and  "NODELIST.A93"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be sure  that in FILES.BBS  or RA is NODELIST.A93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alias compiler will no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explain how the alias description is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BBS environment, it's no problem to take the des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which is in the same path as the alias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2.xx environment, xOR saerches in the path database from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matching path and then searches in the fil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entry. So, the fastes way is to have file area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as an  "invisible"  area  in which you summariz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nt users access to files, you have to use thre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fin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AllUser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PROT   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UNPROT    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Unlist    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MyNet      2:2433/*.* 2:244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MyPoints   2:2433/920.* 2:2433/92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Friends    2:2433/1800 2:2433/500 2:2433/503 2:2426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MCMBETA    2:2426/2004 2:2426/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Sysop      2:2433/9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define Groupnames for Pat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Group  AllFiles    g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Group  CDFiles     L:\ M:\ N:\ O:\ P:\ NW312SVR\FILES:\P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Group  Erotic      K:\ g:\Files\x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that   xOR   fully    supports   Netware   Server\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 like in sample above! In the next step,we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roups with  each other [very simply, just belive in it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AllFiles   EXCEPT Erotic   TO A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CDFiles                    To A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Erotic                     To M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Erotic                    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se statements, you should come to this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in g:\files [group "AllFiles] EXCEP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\files\erotic are accessable to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CD ROM files [Group CDFILES] are ok for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s in K:\ and g:\files\xgif are only vali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defined in group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provides very simple, fast and flexi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d like to show you how to define different reques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reques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ser     Baud    Time         minutes  files  kbytes   minutes  files 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  Group   Group                per day                  p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Mypoints ALLSPEED ALLTIMES       -1       50     50000    60       50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Friends  ALLSPEED ALLTIMES       30       20        -1    15       20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MyNet    ALLSPEED ALLTIMES       25       20        -1    15       20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UNLISTED ALLSPEED ALLTIMES       10       10       512    10 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PROT     ALLSPEED ALLTIMES       50       50      5120    25       50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UNPROT   ALLSPEED ALLTIMES       20       10      1024    10       70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ast lines, I define a more or less "global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users. DO NOT MISS THESE SETTINGS, also no on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request until defined later on ! All users,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ected"  may request 10 files with 1 MB in size,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0 min per day. A "day" starts actually at 00:00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nodes within my net (line 3), I grant 25  minutes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nd an unlimited ammount of kbyte . In that way it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nodes within our net possible to get about 20 MB/d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noted already : the "-1" is a special numb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represent a negativ abount of time, size or fil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MITED.  So,  be  carefull  when  you  use  it.  To 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 special user, you may set his/her lim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that's  it. Now, we come to some mathematical stuff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BBSes have different line qualities, you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own BBS a transfer rate based on your ow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*sure*  to define here all rates your modem can connect 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o  it  will  result in a failure if this non-defined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ppea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 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200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2400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4800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7200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9600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2000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4400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6800   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9200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38400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64000    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e.g. if you do have a CONNECT 64000/REL, 75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ata  will  be  transfered each second [in generall]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enter  a baud rate, xOR  assumes "Baud / 10"  as a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BAUD   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 (as  abbrevication for Off  Line Interface)  has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baud rate",  which  could  represent  the 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r system  supports  or any other numeric variable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peed, the  off line  interface of xOR handl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e've defined the more limits, let's come to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vent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Group   DAYTIMES    0800   1800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Group   ALLTIMES    0000   2400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Group   NIGHTTIMES  1800   0800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 systems and EZY2xOR, these pathe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D:\TP\PRG\FIDO\xOR\FDOK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D:\TP\PRG\FIDO\xOR\AD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D:\TP\PRG\FIDO\xOR\ADD.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defines the list(s) to include if your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f  FILES.BBS (it's xOR'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tatements are additive, so do NOT defin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! Also, **DO NOT INCLUDE CD ROM PATHES HERE** since C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in another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D's, use these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j:\MSDOS\4DOS j:\MSDOS\4DO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j:\MSDOS\ABC  J:\MSDOS\ABC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arameter defines, as usually, the group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path. Then, you define the PATH, and l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 which we can find the files listed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ILES.BBS.  If  you  use FILES.BBS index rout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REQUIRED for CD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moteAccess  2.xx  index compiler,  these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l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gt;=20 A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lt;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amiliar with RA, there should no problem.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"DOWNLOAD FLAGS" in the area configuration of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tepresents the level of area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 or &lt;=X  means all areas less (and equal) to level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X or &gt;=X  means all areas greater (and equal)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"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X      means all areas with level "X"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X     means all areas with level "X" won'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: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lt;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lt;&gt;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  exclude  areas with level 20 'cause the firs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last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e:  you don't have to handle CDs and local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 since CD areas are automatically exclud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ica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the  next statement is very intersting and enables the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generator. Yes, it IS possible for users to request a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ltogether  with the file, the name of  the  TIC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AREA  NEW_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what ever you want, but do a favour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change it dayly .-) This area will be taken un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user has not defined an "own" area via the %PW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have se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ICDATAS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this ?  Well.... whenever a user requests and uses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TIC area or the TIC password, these dat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user database. To avoid this (I dunno why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quested to do so..) you may disable storing the dat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r's life harder .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your  user in a bad way, you can also DISable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namely TIC and FILES.BBS by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TIC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BBS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should be clear. In that way, you disab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 generating  TIC  files  ans  FILES.BBS li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 dude, you got it nearly. Now, we come to a ver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erhaps most dangerous part. It's the possiblit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DURING run time (which mean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gives  all  control to the external  program,  so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rrect execution and return IN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OP TEST DIR /W \BAD\*.TIC &gt;\TMP\TEST.TXT ^=\TMP\TEST.TXT !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sample, we have all possibilities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, once again, the group. Than you tel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magic"  or "alias" which have to be requested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.  The  next  parameters are  the  command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redirection to "\TMP\TEST.TXT".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OR starts right after the "^" and must be one of this ch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-&gt; delete file if successfully transfered b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&gt; delete file in ANY cas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&gt; do no not and never delet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termail unfortunately does NOT support  such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 after.." parameter won't be passed to Intermail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door and compatible systems. The last parameter ("!B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ple) it to protect the execution and transf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ransfer several meta commands passed by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OR to the external program by these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A is the AKA of remote's system, e.g. "2:2433/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B is the current BAUD rate, e.g. "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O is the operator's name of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P is the session passwort or none if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S is the requested "magic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X is "SECURE" or "UNSEC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we come to the text files. Note that no file must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since the extension is added by the  AKA  or  MAI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escribed earl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D:\TP\PRG\FIDO\xOR\TXT\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will  be added right after the list of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:\TP\PRG\FIDO\xOR\TXT\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t the file which is shown before the list of fi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ALL text files so called "macros" are availabl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eatures, pls refer to the MACRO.DOC and the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ILER D:\TP\PRG\FIDO\xOR\TXT\NO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 etremely powerful statement. Since some  ma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rare  TWITs  (e.g.  TERMINATE)  it's  nearl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one to get your files, even if he/she is no poin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network. If you ENable this statement,  selecte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get ANY file of your system, but instead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Pls take a look at the sample fil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QNOW D:\TP\PRG\FIDO\xOR\TXT\SEND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xt  file  will  be sent in events where  no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TWITTEXT D:\TP\PRG\FIDO\xOR\TXT\NO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xt  file will be sent if a user or an AKA is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T" (see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SLOWTEXT D:\TP\PRG\FIDO\xOR\TXT\TOO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xt file will be sent if the requesting user is too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system. To set the minimum required speed, rea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TIMETEXT D:\TP\PRG\FIDO\xOR\TXT\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aaZoo, EMSI and any known protocol won't wait eter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ding system, you should set a "break time"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s  overrun, xOR will send this text file. For  th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rea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IMETEXT D:\TP\PRG\FIDO\xOR\TXT\FIRS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file sent to all users on their first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important information about your request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online  ours or anything like that, an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werFound   No file later than the required ti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tching     No matching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dFailure   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uchFiles   Per day too much file number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uchSize    Per day too much fil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Per day too less time left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oMuchFiles  Per request too much file number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oMuchSize   Per request too much fil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Out       Per request too less time left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ileRemoved  CD no more presend, dismount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moved    File no more found, perhap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Request     Duplicate  file  requested.  Check  your b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eleased    This file is not released yet, try la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 are samples for the texts which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ach  file  in  case of the result  during 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templ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werFound   on UPDATE REQUEST, no newer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tching     no file is found dur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dFailure    a file is found, but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uchFiles   the  user tried to  request  more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th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uchSize    the user tried to request more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th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the transfer time would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either by definition or by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does not allow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oMuchFiles  the  user tried to  request  more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than allow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oMuchSize   the user tried to request more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than allow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Out       the transfer time would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either by definition or by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does not allow file reque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ngs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ileRemoved  if a requested and found file is on CD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the CD or the file is no mo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s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moved    if the file is still in ind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physically found on your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eleased    in conjunction with ALIASes, you may defi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, and if you too early,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Request     the user requested more  than 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file during on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 about  the last point, you may choose  the  way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duplicate requ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up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ShowDupRequest is set to  ON, xOR will show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 requested one or more files twice or more. If  no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will   receive   the  file  one  time   without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 4 levels of dup checking now avail defina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heckLevel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 Dupchec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trict check. The path and file name must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only  possible if you include the  sam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o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normal check. The filename including th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qual to stamp a file a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relaxed check. Only the file NAMES must be equa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result in a problem during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3 NODEDIFFs e.g., you hav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which may be there to determine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. This is done by the IGNOREEXTONDUP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request xOR*.*, xOR114.ZIP and xOR114.ARJ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same file" for xOR and therefor determined as a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But  on the other hand, NODELIST.A69 and  NODELIST.A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eated as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   Sunday  Monday  Tuesday  Wednesday  Thursday   Friday Saturday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veral  reasons you may need to output the current  da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 day of week. So, define here the days,  e.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the stuff with the response text files is hopefully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ome to internal specific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EMS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X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XMSFir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our statements, you may define the usage of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uring run time. On my system, EMS managemen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so I make only EMS memory avail for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EMSBuffer belongs only to one single part: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to copy the whole FILE INDEX to  EMS  during run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ccess. If you haven't enough EMS, xOR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proce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Tim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defines the absolute maximal time in seconds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nd for searching files in indices, copy files from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ect...  I decided it's better to break at a special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searching for eternity, since the user's mailer will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in  EMSI/WaaZoo sessions since 60 second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 241:*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statement, you may define a single user  or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zone as "twit", which meanse you absolutely deny any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Name Ron Dw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KAs, you may also exclude user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keyword, you may also exclude spec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by remote system in the SITEINFO field.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MAILER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keyword, you may also exclude requester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DN) phone number delivered by the PTT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NUMBER   02119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define the minimum speed file fil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Req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commercial  environment immigrates into file 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place  some addvertisement in the response  mail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, be so kind and KEEP IT SMALL. I guess if you attach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 *.FLI annimation to show your users who smart you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wear to kick your ass to hell someti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 ways to make such a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PKT G:\FILES\XMAIL\*.* F:\SHRD\FILES\XMAIL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  time    a    users    requests   any    file 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:\FILES\XMAIL\*.*", I'd like to send the latest regist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e  user  as  netmail.  So,  the  text  file  taken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:\SHRD\FILES\XMAIL.REG"  will  be  converted  to  an  PK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s sen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 G:\FILES\GIF\*.* F:\FILES\VP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annot send a netmail, e.g. because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f  of binary code, you may also attach it as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ame as on ADDFILE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sting for your users could be a short descri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quest event. You may add files or pkt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t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       F:\AN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PKT    F:\AN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are once again without exten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defined by remote system's AK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le F:\FILES\LISTEN\24330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le I:\FILES\XRATE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le xOR1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let's say you will give all users the possibility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files of your BBS, perhaps the dayly updated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ililar files. You may define these files as "fre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e ammount of size and numbers during file reque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by these datas! A "freefile" statement ma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 file  with path (and wirldcards) or  to 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ildcards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"tuning" belongs to the password manager in  x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efinition block starts with "REQUESTPASSWORD"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the folowing lines. Take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G:\FILES\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D 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  define for all files in path "G:\FILES\XRATE" A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 !!!!!!!  the  password  "erotic"  [cas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 very  important  to  realize  it's  a  "string  m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 do here, so with "G:\" you will protect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a single password (for special CD's very goo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 is required for all reques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 the  easy  way, not let's have fun  with  th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ake another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B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McM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protect  with this statement all files on disk "I:"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ath "F:\FILES"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is set to "hidden". Since there might be  fil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want  show to "unauthorized persons", I set "ShowBad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 which means IF the user requests a asswort protec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found on "I:\" or "F:\FILES", the user will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essage for "file not found", else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 file name and "password failure". Imagine  w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if you have e.g. some pirate software in your 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share  it  with good friends only. Now,  a  "normal"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"QEMM*.*", perhaps to get the QEMM manuals. W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 In case of "ShowBad ON", which is default (!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a respons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704.ZIP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a visit at the local prison ce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e  EXCLUDE  statement. Let's say I  do  have  a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th 2:2433/1200. Than via this password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"verified". And now we assume the user  might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rom  these  pathes, so why I should annoy  him/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passwor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  know this user (via EMSI handshake) and he/she'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password  protected  session  (hopefully,  else  a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failure must have occured before!) and the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 from this path without an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o  away from illegal stuff, take another sampl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representative to explain the EXCLUDE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:\FIDO\NET_DIFF\*.Z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D SECRET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*: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2:2433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ll users presenting the AKA of my network my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st    version    of    network   update    file 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:\FIDO\NET_DIFF\*.Z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then  let's come to the very last statements,  which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a bonbon for registered users. Sometimes,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o be informed whenever special files are 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just  to check xOR's password entrys or to  be 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user requests "*.GIF" or any other non public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s. So, let's include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On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FORPATH       I:\FIL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FORPATH       C:\FILES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          SEND.EXE  "=A  requests  special  files!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IFPSWDOK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ve to be explained. EXECFORPATH is the keywor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file, path or parts of both (as usually). EXEC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by xOR whenever a file is requested from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pathes. "OnlyIfPswdOK" means, the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f user�s limts as well as the password is ok,  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ords, if the file will be transfered in fact. You m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 use   all   macros  explained  on   "COMMAND" 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re are three functions implemented inte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#SEND  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#SEND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#NETMAIL &lt;AKA&gt;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will send a broadcast message to &lt;USER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VELL  Netware environment on the default file 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displays the corresponding messag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 operator console. Both commands will only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WAREFEATUR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configured.  Even if xOR will check presence of  IPX/ODI/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n startup, do not use this function unless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 or  any  100%  compatible  environment.(xOR  us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Intr 21h, function e1, subfunction 00h and 09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requires one additiona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EXT  &lt;TextFile WITH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xtfile  is  converted to pkt and placed in you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feature  since  1.07 is support of the *not documen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some mailers. I just call it "Time Request"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ASCII #0  during  xOR  searches  for  files 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causes remote mailers not to drop  carri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s are received for several seconds. Currently,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FrontDoor supports  this feature, InterMail 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, either SRIF must be used 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P&lt;COMPORT&gt; with COMPORT in range from 1 to 8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tion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equest    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to enable / disable this feature an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ime between two "time reques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equestDelay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ime in seconds. 5 is OK for Hydr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Z-Modem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08, you may limit xOR's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STO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ion is only activ if a file w/o wildcard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, the  search run stops after the first matchin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user requests e.g. "xOR111.EXE", after the fir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in your  databse, xOR stops searching  for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ction either with  next file or with 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mails  ect. But if  a  user requests "xOR111.*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*not* active and xOR will search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implemented a command which should never be used .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ritical error in xOR occures, xOR starts b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hell to draw your attention. To avoid such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ounds, use th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OUND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lling from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1.00 Gamm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ail has as sample in its latest CFG already included the s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of xOR. You should have this line (with an adapted pa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 f:\mailer\xOR.exe /A=PA /B=BR /P=PW /O=RS /H=MR /X=SU /R=FL /T=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ough. If you're running v1.00 gamma 1 of McMail, it may be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omething like "no request control file present". To fix this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line in MCMAIL&lt;TASK&gt;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Cfg     f:\mailer\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is file exist. It should contain only one semi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ail Version 1.00 Gamma 2 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ing syntax  is the  same  except  this,  remove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or statements and call x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Processor  f:\mailer\xOR.exe /M=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ough for a good mail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alling from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roper  installation,  you may  run  the  FD  Install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at package, or enter it manually. If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,  be  sure  xOR is in your path or  update  the 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If you're running a multiline system, it's mor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the tool since it discovers multiline systems and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it may update all lines seperat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usage with FrontDoor 2.20.c.ml and 2.12 S/W reg.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ettings  in  FDSETUP.EXE,  Mailer/File  requests/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 </w:t>
      </w:r>
      <w:r>
        <w:rPr/>
        <w:t>Request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 D:\FD\xOR\xOR.EXE /R=R /F=F /T=T /X=X /H=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abled 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wapping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very  important to activate FD's swap features  since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s much memory as possible. To avoid interference with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all request limits like I d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</w:t>
      </w:r>
      <w:r>
        <w:rPr/>
        <w:t>Request lim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owed systems        An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op after first match N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match (files) 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time (minutes)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size (kb)     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nimum speed (bps)   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mited hours          N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art time             00: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d time               00: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ays                   -------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alling from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setup of Intermail's door, use this screenshot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</w:t>
      </w:r>
      <w:r>
        <w:rPr/>
        <w:t>Miscellaneous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 </w:t>
      </w:r>
      <w:r>
        <w:rPr/>
        <w:t>File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      Anyone can reque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     D:\IM\LIST.L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    D:\IM\MAGIC.L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  D:\IM\BADREQ.MSG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match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time 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size 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 speed 240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mited   No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    00:0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      00:0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ys      -------A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 D:\IM\xOR\xOR.EXE /A%A /B%B /X%X /R%F /O%O /P%P /I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 request processor (parameters: %A-node#, %P-password, %F-list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s  in  "LIST",  "ALIAS" and  "MESSAGE"  are  n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 but  it seems some versions of Intermail  do 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r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Additional programms /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y, the number of utilities for xOR is still grow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utilities  explained which are distributed 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BBS2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S2IDX  is the main program to generate the index file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FILES.BBS  in  each directory defined via  in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xOR.CFG. There ar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reate index for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create index for Readonly Media such as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create ALI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update download counter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the  CD ROM index will be created only one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good since creating index for more than 70.000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  fast as other things. The normal FILE index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whenever  you  receive  new files,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al  second  parameter,  you  may use /Cfilenam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RA2_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_IDX  transfers the files from RA database to xOR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s /C, /R, /A  and /S  are possible like in FBBS2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ed  up  RA2_IDX, you  may   add   a   numeric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your maximal description length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_IDX /C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that you longest description is 512 char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the compiler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xOR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util  is  the maintenance utility for the RESUME ind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user base. It also contains the statis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for XxORUti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runs maintenance. Additional parame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=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purges the user base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RESUM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 runs user statistic. By default, xOR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 to netmail.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I=&lt;AKA&gt;      the AKA(s)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stic,e.g. /I=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=&lt;FileName&gt; posts result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=&lt;AREA&gt;     posts statistic to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=&lt;Days&gt;     care only about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S runs file statistic. By default, xOR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 to netmail.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=&lt;FileName&gt; posts result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=&lt;AREA&gt;     posts statistic to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=&lt;Days&gt;     care only about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request, xOR scanns different "macros"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macros defined y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B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WD=&lt;Password&gt; or %PSWD=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REA=&lt;Tic_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KA=&lt;AKA&gt; or %ADDR=&lt;AKA&gt; or %ADR=&lt;AK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 and  TICOFF handles whether the user gets TIC  files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requested files or not, BBS and BBSOFF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reation  of  a  FILES.&lt;LineNr&gt;. That improoves 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 at the requesting site since by many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files may be evaluated and distributed to other sys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and PSWD  are equal  keywords  and  define the area 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REA  defines  the area the file  is sent i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 the area defined  by the sysop.  Normaly, these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 in  the  user  base  until  denied  by the sys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ICDATAS OFF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,ADDR and AKA set the sender's AKA in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ll textfiles which  are posted, these macros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, depending on the situation, stupid to use and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zed by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ND.SIZ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ND.FILES         -- refers to THIS request (how much foun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ND.TIM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DAY.SIZ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DAY.FILES         -- refers to the current day (how much foun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DAY.TIM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TAL.SIZ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TAL.FILES         -- refers to the life time (if user bas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TAL.TIM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MAINING.SIZ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MAINING.FILES     -- refers 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MAINING.TIME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SIZE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FILES       -- refers to the curr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TIME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DAYS        -- on these days, this even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STARTTIME   \  The start and e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ENDTIME     /  current Requ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RSTREQ           --  first listed day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.AKA           \  Requester's AKA and NAME as trans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.NAME          / 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TYPE       - can be PROTECTED or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NEXTEVENT  - minutes til next event w/o file reque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BAUD       - current baud rate (e.g.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CPS        - current CPS (e.g. 1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PASSWORD   - current session passw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ICAREA            - name of ticarea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ICPSWD            - TIC password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Al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parameters for xO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&lt;FILE&gt;   Standarized Reques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&lt;FILE&gt;             use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&lt;AKA&gt;              primary AKA of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&lt;BAUD&gt;             current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FILE&gt;             filename of xO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&lt;FILE&gt;             filename of reques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&lt;MIN&gt;              minutes till next event which denies requests in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&lt;SECURE|UNSECURE&gt;  the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&lt;LISTED/UNLISTED&gt;  the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/IM                  activate INTER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 /F&lt;FD-SREQ-File&gt;     This file can be found via the "=F"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        Sess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Loc&gt;              Remote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&lt;Name&gt;             Remote's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Name&gt;             Remote oper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P&lt;Port&gt;            Communication (=modem) port [1.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FILE&gt;             filename of xO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&lt;FILE&gt;             filename of reques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Loc&gt; and &lt;Name&gt;, replace spaces by "_" 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and NetWare are registered trademarks of NOVELL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is a registered trademark of Peter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ail is a trademark of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a registered trademark of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 is a registered trademark of Scandinavian PC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and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a registered trademark of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registered trademark of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s a registered trademark of Strathrory Systems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logo is performed by B. Huer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brands  and  product  names are  trademarks 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 like  to thank Borland, Inc. and Borland Deutschland 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thanks goes also to the beta team. The guys who we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time  of  xOR, even before version 0.99  gamma1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ls,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ker,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riks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ertgen,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ermann, Gor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 Gordian  and Albert for very goo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  Standarized    Request    Information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hem as FSC-0086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other  persons helped me developing the  latest 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oldiers for bug-free softwar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Cre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e Boett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M.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B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KA  is  2:2433/920 till  /928 in FIDONet, but you may re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lso  via  other networks, currently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49/0       VirNet           16:16/0    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497/900   GerNet           73:7491/0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:2408/0    RAFileNet        100:494/300  Bor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:490/0    GamesNet         InterNet mirko.mucko@tech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y BBS at 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3300   ZyXEL  19.2       +49-211-9083491  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3301   USR V.Every       +49-211-9083492  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1685   ZyXEL  V.34       +49-211-9081686  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1687   ZyXEL  V.34       +49-211-9083026  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3026   ZyXEL  1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Germany the FidoNet Mailarea "xOR.GER" is avail from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/ REGIST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ko K. Mucko                   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-Mann-Str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470 Duesseldorf                    FIDO 2:2433/9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MARK / REGISTER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�re O. Markussen             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dborggade 21, 6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0  �rhus C                     FIDO  2:23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MARK                           CMN      10:450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  / 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ko K. Mucko                   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-Mann-Str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40470 Duesseldorf                   FIDO 2:2433/9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