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Spam for Front Door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a way for you to send a file and a Message to anyone that fre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Requested) something from your system. It will make a log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that you can post in a echo for keeping track of what is going 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can not handle Long Distance, then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ill call ANYONE that freqed you. If you have a fil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Zone called to get it, SPAM WILL REPLY ON YOUR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! But for contacting me Please use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nd Fidonet Echo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vagasoft@usa.net 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pc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I will also not respond to any messages t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honebil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pamfd##.zip into the FD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fd.log from that directory. If you do not have your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D Directory you will need to place Spam into that directory. SPA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ad fd.log and it has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matc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LIN_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FD\MAIL              &lt;--  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&lt;-- 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         &lt;-- 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                   &lt;--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LIN_APP.ZIP    &lt;--  Path and file name of fil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           &lt;--  Name to put on outb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run SPAM right before you zip up your Logs. The F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m has no Dupe Checking, so if you run it on the same log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that you will need to edit is message.tx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spam will put in the netmail to the person tha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 used this as a Message explaining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was ref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did it when I ran F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dlog.zip fdlo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fdlog.zip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will do, is run SPAM then back up your log so you can keep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ys. There are alot of Util's that will back up your Logs for you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 looking into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what I use to do and only run it once a week.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FD will make 2 files. SPAM.LOG which is used to find out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to, and SPAM.MSG which is a message file tha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cho to show what and who you sent to. Both of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pon each run of SP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while since I ran Spam for FT Door, and i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changed. If you write me with a Problem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ew Version of this one, since I do not have and beta te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 AKA Pers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AMF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vagabond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