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 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9A-82 Roehamp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2M 7V1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ingle-User License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gist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FDCA Version 1.13.......................... @ $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$5.00 if you mark be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le to be sent to you by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cover any cost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ing your fil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charges        $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if applicabl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  : 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Node Number : _______________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ieces of information that I require to generate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Please fill in this information clearly and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used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your keyfile sen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Netmail          (  )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regular mail,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 ) 5.25" 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rmation: (Used to gather info on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FDCA is used wi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 ________________  Amount of R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er: ___________________  Memory Manage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become a �eta test site? [   ]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   ]  No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, you must be willing to download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when they become available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f new releases either by Netmai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 when there is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f approved, you will be informed via NetMail sent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o the FidoNet or FamilyNet address above 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