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BadEcho v1.02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Message Report Generator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Wieger Vel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can BadEcho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decho you can keep track of your bad messages, and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as a textfile (BADECHO.RPT) or as netmail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Echo can delete all the messages it checked, it's never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for instance the duplicates if you know from whom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eEcho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Check GEcho's bad message path for duplicate messages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ecurity violations and messages from unknown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ho's high water mar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ads all information it needs from GEcho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e the report to textfile BADECHO.RP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e netmail reports instead of BADECHO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 � Send Netmail to sysops who send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 � Write AreaFix messages, to disconnect unknown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s same colors as configured in de SET G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DESQView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idea for writing BadEcho was that i used Gb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my bad messages. I missed some options in Gba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write a program which had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ystem Hardware and Software Requirem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BM PC, AT or 100% compatible, with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crosoft MS-DOS or IBM 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cho v1.01 or v1.02 - Echo-Mail-Processor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Echo doesn't need any configuration, all it needs is to find GEc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iles. Either run it from GEcho's system directory or use G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setting, SET GE=D:\GE and run it from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have configured GEcho to write the dupl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messages to the bad message path, do not use a Hudson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Gsetup.Miscelleneous.GEcho options, Kill duplicat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o and Duplicates board should be '0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echo will check HMB boards if you entered them in Gsetup though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down the system who actually did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Echo has some command line options which can be used to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needs, additionally you can write a netm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'n' option,  the netmail notific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first user entered in Gsetup, System data, usermaintan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Aka will be used as from and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Disconnect Disconnect unknown message areas from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Echo will search in GEcho's nodefile for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, no message will be written if nod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so the Unknown switch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 Delet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 Delete messages with security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   Delete messages with unknown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    Send netmail notify to sysop instead of creating BADECHO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N-Sysop    Send Notify to sysop who sends duplic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are automatically deleted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full command line option Badecho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: c   for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N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run BadEcho during my main event and let it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instead of BADECHO.RPT, also inform sysops abou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which came from their system. To do the same jus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your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ECHO Notify N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 no way Wieger Vellema can be held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your system by using Bad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hat this document states, BadEcho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s to the fitness for a particular purpose 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erformance of this program, except that BadEcho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ieger Vellema doesn't give you the garantee that he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or support BadEcho for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use of BadEcho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Echo is distributed as shareware, if you keep using BadEcho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30 day's you either have to register BadEcho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of BadEcho is only $ 10 or Hfl 20,= which will give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atures which are disabled in the Unregistered version,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re marked with {+}. Just transfer the registration fee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giro account 6032655, read BadEcho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echo can only be registered at Wieger Vellema,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especially thank Marco Miltenburg for helping me writing Bad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is help i never could have written Bad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rard Van Der Land for writing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y Cosysop Aart Tieleman, for being very critical and giving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y othe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obert W. van Hoeven for allowing me to distribute BadEch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D.I.S.P.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            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ad                        Andreas Bir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7.0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I.S.P.                    Robert W. van Ho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the latest version, you can filerequest or downloa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or if you need any kind of support leave me a (Net)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decho is also distributed through DISP, you can get bad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ternational DISP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  : ONSNet HeadQuarters 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(s) : 36:36/0, 36:300/0, 2:2802/106, 9:318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:1000/651, 77:8405/105, 111:3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   : 19k2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: +31-30-313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        : Ba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it from one of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   : Aart Tie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  : Metslawier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(s): 36:302/0, 2:2802/106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        : 19k2 ZyX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: +31-5192-4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        : Tom Jan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    : Lelysta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(s): 36:304/0, 2:282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   : 14k4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: +31-3200-343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