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d2Pkt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'90 by Ulrich Bart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 2:24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GNet   27:1349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2Pkt is a small utility that makes it possible to ReTos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Bad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find all informations itself from your F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CHOMAIL.TS files. Also Bad2Pkt will only tou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otice any new EchoMail in the BadMail directory j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SETUP and install the area(s). Be shure to set CC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to NO and DO NOT install in the export lis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ot the mail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: Bad2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: TosScan 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can will show you the mail is coming from POINT 1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but this is only in the PKT-Header, the inform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s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go to Tsetup and complete the Exportlist and change CC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! If you want Bad2Pkt to scan another directory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t in ECHOMAIL.TS you can tell it Bad2Pk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line. Example: Bad2pkt c:\anywhere\on\the\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