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LORD Net -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: 02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DISCLAIM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  Introduction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always loved to play Legend of the Red Dragon?  Do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local as well as online?  Well now you can ha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!  This software allows you to run a local game, as well 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act with up to nine other people.  It makes play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 whole new experience!  The only thing you need to accomplis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LORD, and a way to send messages, whether that b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  How is this possible?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et takes all the current info about your character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may have sent, and puts it all in a text file.  You the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each person in your game.  When you receive data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you save them to text files, and run the PLNe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ir data.  Any kind of player interaction they made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as well.  It's as if they're playing LORD right from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  Is this program free?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.  :)  But I'm only charging five bucks!  After you register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actically play just as if you and your friends were on a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the features you have availabl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antic Mail (this includes Propos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se with the Patrons (in the 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register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k Cloak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wer Garden (in the fo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in Dirt (in "Slaughter other play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any future updates will be free!  For more information o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How to get going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need a copy of LORD.  You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5 for this softwar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:  To setup this software, you MUST to have a reset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  If you already have a version setup for your BBS, or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ish to reset the game you're running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LORD to run this softwar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py the PLNet software into the directory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.  There is no reason why you can't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LORD, but you can still put it in a directory of it's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xt part is up to you and your friends.  You must assig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each person in your group.  At the moment, this software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people to be playing in a PLNet game at once.  This means play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0 to 9.  It doesn't matter which number you pick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same number as someone else.  Due to the method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ks, a person(or persons) may join your game at any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go over the limit of 10 people.  A person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player number to someone else if they choose not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one in your group has a player number, you're read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First of all, you need to reset your LORD game,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Then start the game in local mode, by typing START 0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al name when it prompts you for it.  The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s soon as you've entered all your player's informati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configure the PLNet software.  To begin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hose to store the program in, and type PLNET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 LORD Net - Using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&gt;-&lt;-&gt;-&lt;-&gt;-&lt;-&gt;-&lt;-&gt;-&lt;-&gt;-&lt;-&gt;-&lt;-&gt;-&lt;-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onvert PLAYER.DA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mport data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xport data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S]et player numb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ORD direct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R]egiste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et your player number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command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are able to do anything needed to run/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first thing you need to do is set your player numb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, and enter it at the prompt.  Your player number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t the directory your LORD game is in.  So press 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name.  The current LORD directory is now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configuring your PLNet game is to convert your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old ten records, and place your character in the correct spo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just press C.  It will prompt if you wish to continue, so pick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you are now ready to play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  Working with Datafiles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layed LORD for the day, you will want to run the P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xport your data.  Doing so will create a PLDATA.O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e PLNet software is stored in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ats about your character, as well as mail, Daily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teractive LORD features.  Make sure you send EVE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or mail and other things you sent during that sess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PLDATA.OUT file ready to go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every player in your group.  An easy way to do this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message, insert the file, and address it to everyon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nd the datafile, you may not be able to add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.  If not, you'll need to send messages to each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person in your group will also be sending thei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you will need to Import them into your copy of LORD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header of the datafile.  You should see something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  Name: PLDAT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  Time: 09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  Date: 01/28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tells you what you should save the file as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all your datafiles at once, so you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of them.  Make sure that you have moved all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run PLNet from before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ields are there in case you get behind in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do, here is a tip.  Say you recieve three data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5.  Save them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DATA.5A - The oldest 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TA.5B - The middle 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TA.5C - The newest 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ill know what order to import them in once you're in P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ppen to import a player's datafiles in the incorrect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that can happen is for their conversations at the ba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 this nature to be out of order, and their stats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.  Nothing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  Info and Advice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will want to remember when playing a PLNe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Only one person can play locally per copy of LORD.  This means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's data will be transfered.  Any other characte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after the game has started will be ignored by P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Only send one datafile a day!  Not only will this save your fri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of importing more datafiles than they have to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LNet from sending all your Daily Ne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ait to import any datafiles you received until BEFOR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next.  That way the other player's stats will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Create your datafile AFTER you've played for the day.  That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stats and Daily News will be transferred when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o find out what happened in the Daily News of the other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check your "Yesterday's News" each day, si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in their game is already old new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IGM's are pretty much up to your group.  You may want to discu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your PLNet game, so everyone will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GM's you decide on using.  But there's nothing wr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game of LORD, either.  It makes things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The number of Forest Fights is up to your group as wel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ake sure to set a number before you start,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get an unfair advantage.  But here's another idea: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lower their Forest Fights.  This would make the ski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arder time keeping up with less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The most important rule is: DON'T CHEAT!  This means no al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th LORDCFG, and no tampering with the datafiles you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layers.  It's a good way to get people mad at you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getting kicked out of the game.  All they've got to do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taining your datafile, and not send their data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eaters out there may want to keep this in min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Where to reach me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or would like to comment on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t email: Zeltar5@Juno.com (product support/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ltar3@Juno.com (persona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thern Cross BBS: 423-349-5473 (I don't run th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user name is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il mail: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2 East Sevi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sport, TN  37664-2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also read the Door Game and LORD conferences on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what you think of the program, and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on things you'd like to see in future version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it better by hearing from people like you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