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O F F I C I A L   R U L E S  &amp;  R E G U L A T I O N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pNet , Leagues 904 &amp; 999, a whole new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for your users! This file simply points out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of the league. Any breaking of these rule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r ex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update of this file -- Sep. 1, 1997--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's Eye, FE version .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Realms Elite, BRE version .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ellar Annihilation, ISA verion 0.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ster, BM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ian Legends, TAL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n Realms, VAN ver 1.30 (FReQ VANIP904.ZIP for pk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Ip , Clans ver .9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,Fe,Tal Leagues 999 LC'd by Randy Sharp 1:280/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net , LORD 4.00, LNet version 14N (IGM's Violet, Barak, Aragorn,+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mented Wall, DW version 1.4 LC'd by David Witherill 1:3612/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Kingdoms, KING version 2.19 LC'd by David Witherill 1:3612/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need the latest or whatever, it can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ight Thrasher Bbs (1:3612/650).  All systems in IPNET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nd must have the same settings, which are handl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LC'd by secondary Hub E of IpNet David Wither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LC'd by secondayr Hub W of IpNet Randy Sh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ULES &amp;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pNet sysops must enforce these rules on their BBS's o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elled from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is is a non-cheating league. Any bug use 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ing files, deleting files, changing the dat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r device that is classified as cheating by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 is strictly prohibited. All users who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must be reported to the League Coordinator fo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All sysops must be using the same version of games as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All systems must have the same settings as thos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 Coordinator. Games automatically sends configur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the event one is not sent this rule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ccusations of "cheating" must be done in private via Netmai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bon copy of the message should be sent 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or. Sysops should tell their users about this ru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all the cheating accusation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lease make sure your players are aware of this r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Hubs must poll at least once a day!  Nodes are asked to cras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ir hubs.  POLLING AT LEAST ONCE A DAY IS REQUIR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poll daily WILL result in your BBS being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gue.  If you have a system crash or some other probl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me AS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ransx HUBS are requested to poll every 1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s for IpNet are long and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. they can be requested via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ttacks are enabled,  with scoring for local attack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are to use * FULL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l FL Area boards are to use a ROUTE * 1 in the ROU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ards except HUBS are to use a CRASH setting,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re worked out in agreement with policy. 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the proper settings for your ROUTE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ng distance please place on hold and poll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Srgames are routed via their *NODES.DAT files , de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E.CFG in most cases for all IpNet Solar Realms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join the league. Send in your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ET.APP to the League Coordinator. You will recieve 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DAT files shortly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joining, and we'll see you in th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Thrasher, yrral@bellsouth.net,http://personal.lig.bellsouth.net/~yr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Thrasher Bbs, Pensacola, FL.,IpNet ZC NC LC &amp; Hq's, 1:3612/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