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�Ŀ ����Ŀ �Ŀ   ���Ŀ ����Ŀ ���Ŀ ���Ŀ ����Ŀ ���Ŀ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   ��� ��  � �</w:t>
      </w:r>
      <w:r>
        <w:rPr>
          <w:rtl w:val="true"/>
        </w:rPr>
        <w:t>ٿ� ���ٿ� �ٿ� �ٿ� ڿ ��� ڿ�� ��� ��ٿ� �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</w:t>
      </w:r>
      <w:r>
        <w:rPr>
          <w:rtl w:val="true"/>
        </w:rPr>
        <w:t>ڿ ��� ��   � ��ٳ</w:t>
      </w:r>
      <w:r>
        <w:rPr/>
        <w:t xml:space="preserve"> ��</w:t>
      </w:r>
      <w:r>
        <w:rPr/>
        <w:t>Ŀ� � ��� � ��</w:t>
      </w:r>
      <w:r>
        <w:rPr>
          <w:rtl w:val="true"/>
        </w:rPr>
        <w:t>ٳ</w:t>
      </w:r>
      <w:r>
        <w:rPr/>
        <w:t xml:space="preserve"> �� ��� ���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Ŀ ��� �� ��� ��   � �� ��Ŀ �� � ��  � �� � ���</w:t>
      </w:r>
      <w:r>
        <w:rPr>
          <w:rtl w:val="true"/>
        </w:rPr>
        <w:t>ٳ� ���� ��� �ٿ</w:t>
      </w:r>
      <w:r>
        <w:rPr/>
        <w:t xml:space="preserve">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>
          <w:rtl w:val="true"/>
        </w:rPr>
        <w:t>ڳ</w:t>
      </w:r>
      <w:r>
        <w:rPr/>
        <w:t xml:space="preserve"> ���    ��� �</w:t>
      </w:r>
      <w:r>
        <w:rPr/>
        <w:t>Ŀ �� � ���� �� � �� �� � � ��Ŀ</w:t>
      </w:r>
      <w:r>
        <w:rPr>
          <w:rtl w:val="true"/>
        </w:rPr>
        <w:t>ٳ</w:t>
      </w:r>
      <w:r>
        <w:rPr/>
        <w:t xml:space="preserve"> ���� ��� �</w:t>
      </w:r>
      <w:r>
        <w:rPr/>
        <w:t>Ŀ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   ���   ���   ���    �� � �� �   ���    ��� ��   ���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ٳ��ٳ�����ٳ����ٳ����ٳ�����ٳ ��ٳ ����ٳ�����ٳ�������ٳ����ٳ 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 ����� ����� ������  ���  ����� ������ ����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 ��� �������������������������������������� 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was last updated 12�SEP�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 ��� �������������������������������������� 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you obviously have excellent taste in network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file!  I'm OZONE, SysOp of Holistic Insanity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stic Insanity was born (BBSs are like children, you know...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y, they make you sad, they make you want to beat on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iece of pipe) somewhere around February 1 1992.  Holi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ng up shortly after (around April or May of the same year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one of the stronger networks in the local Winston-Sal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DOC file is meant to be a guide for SysOps that have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HolisticNet to set up the necessary files on their 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nect and recieve posts/Email over the Holistic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enough rambling...  If you've gotten this file, you probab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w all of the stuff listed above or really didn't care to kno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lace....  Oh well...so much for being cord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w attempt to guide you through the rather simpl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HolisticNet BBS network on your BBS.  This is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1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also need a copy of NETxx to run this networ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the file NETxx.ZIP from Holistic Insanity or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boards carry it) and unzip it into your BBS directory.  NET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rocess network packages for your BBS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NETxx referrs to the network software used by WWiVnet.  Thi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as NETxx, where 'xx' is the version number.  As of 14�NOV�9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is software is NET34, and the archive is NET34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2: NET35 is currently available, but is meant solely for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RQs over 7.  Though the revision number is older, NET34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2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under your DATA directory called HOL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e is d:\wwiv\data\holistic, but you may have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s C:\BBS, in which case you would make C:\BBS\DATA\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 going to teach you DO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Holisticnet file archive (HNETUP.ZIP) into the c:\wwiv\data\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included files should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 .NET  &lt;- Listing of all nodes/tel.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   .NET  &lt;- Listing of categories fo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.NET  &lt;- Shows how systems connect/rou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1     .EXE  &lt;- Allows reciept of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     .EXE  &lt;- Allows reciept of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3     .EXE  &lt;- Allows reciept of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4     .EXE  &lt;- Allows reciept of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61   .EXE  &lt;- Network proces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CKHDR.NET  &lt;- Header file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&lt;- Description file for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NEWS  .NET  &lt;- HolisticNet New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STIC.APP  &lt;- Holisticn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 .DOC  &lt;- HolisticNe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.DOC  &lt;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   .LST  &lt;- List of available subs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   .NFO  &lt;- Extended information about many HolisticNet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3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HolisticNet directory, create a file called CALLOUT.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xx             &amp;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uld be left justified (all the way to the left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xxxx with whatever node you are connecting with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DOC from NETxx.ZIP for other CALLOUT.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4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BS directory and ru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 to updat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 'N' press 'I' to add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ext available 'slot'  (remember this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descriptions in the appropriat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ame     : Holi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      : &lt;see not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  : DATA\HOL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1:  When you got your package, I should have told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you were to be.  This will probably be a four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9951 or 9052.  Enter this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APE] when done with these steps and exi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5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BBS directory, (ie C:\WWIV)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3 .x y  &lt;- where 'x' is the number you put the network u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ran INIT in step 2.  (I said "remember this number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see the network processor examine the files.  Holi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set up on your BBS!  When you next log on to the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ail that consists of the network analysis.  If this post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mail me or call my board, and I will straighten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6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twork Email say "Everything is fine", and reports no proble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ubscribe to your first HolisticNet sub.  Since the Holi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ub is required for all nodes, go into BOARDEDIT and add this 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Name:  HolisticNet SysOps'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Type:  H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Host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ep 7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allout to whomever you connect with (at this point, everyon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1).  If problems occur, please ensure all steps have been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ure everything is set up properly, and you're still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mail me on Holistic Insanity, and I will try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t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OZONE) can be reached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one@rbdc.rbdc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@1                    Holi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@9077                 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, if you're interested, is http://www.rbdc.com/~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