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ipStrip v1.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4-1996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ZIP Comment Addition/Removal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used to add and remove comments from .ZIP files. 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PKZIP 1.10 through PKZIP 2.04g, and probably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Strip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[-Ccomment]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- If you want to add a comment, use the -C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name of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- You may include any valid filenames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xtension is given, .Z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6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would not allow you to process ZIP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the file date/time stamp of files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/time.  ZipStrip is supposed to preserve the original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10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an error to be reported if a ZIP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10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ode to make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display to "Comment replaced" if commenting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pecifying multiple filenam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order of parameters.  The comment parameter (-C)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compiled executab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6/0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corrupted ZI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speed when adding 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uplicate comment checking so a comment is only ad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the curren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Copyright (c) 1994-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jafo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me mail via one of the above network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 33.6 V.34+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