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tMeter v1.0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6 by Cris McRa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a WWIV utility that keeps track of the number of post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your system.  It keeps logs on a daily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systems that hub for an area, or for servers,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uch post traffic is going through their system.  O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raffic is going to systems that you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a NETWORK1 preprocessor.  It has built-in compression sup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use network compression if you a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Meter v1.01, you must unzip NETM101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ETER.DOC - NetMeter v1.01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ETER.EXE - NetMeter v1.01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NetMeter v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name NETWORK1.EXE to NETWRK1.EXE.  Then rename NETMET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URATION (WWIV.INI)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for NetMeter is located in WWIV.INI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NetMeter will append it's configuration inf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Otherwise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WWIV.INI entry for Net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_LOG                 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_LOGGED                 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keeps a few types of detailed log files.  It can tr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s made on all sub types that pass through your system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number of posts (and total K) going to systems that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may enable this option for specific network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_LO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_LOG[XYZnet]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_LOG[ABCnet]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raffic logging is in the "TRAFFIC LOGG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_LO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conjunction with the TRAFFIC_LOG op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daily logs to keep.  You may specify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networks, or one glob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_LOGGED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_LOGGED[XYZnet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_LOGGED[ABCnet]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FFIC LOGGING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capable of tracking the amount of traffic on all sub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wo types of tracking are done.  The first simply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ts on all sub types.  The second keeps track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s going to systems that connect directl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writes the traffic information to log files once a day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runs after midnight.  It does not update the log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stores the tracking information in .DAT files located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ies.  The files it currently maint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mmdd.DAT - Connect info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mmdd.DAT - Sub info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Mmmyy.DAT - Connect info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mmyy.DAT - Sub info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OG files NetMeter generates follow the same naming conven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NetMeter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NetMeter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eter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 US per copy of Net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2/0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8/0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return errorlevel if NetScan encounters a problem so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o into an infinite loop calling NetSca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logging that caused the data for the last day of a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the monthly info for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multiple SUBS.LST ping responses (type 20-1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from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Copyright (c) 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3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Reid for suggesting I write this program, and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fo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  This sub is also gated to many other networks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