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PURGE - Network program to return undeliverable E-mail  - Version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installed anywhere in the DOS path as long as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BBS directory (or any other directory where a copy of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).  If a filename is named as a parameter, it will process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network data file.  Otherwise, it will process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will do is go through a pending network mess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undeliverable E-mail to the sender.  Note that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ndelivered.  NETPURGE will not send a previously NETPURG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if it recognizes a message as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URGE will operate in the multi-network environment of WWIV 4.24/NET35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 one network at a time.  It will read bo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work data file, taking the environment as priorit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parameter designating the network will overrid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for the program is as part of the beginday ev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t be invoked from a batch file and follo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 DEAD.N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will detect and abort processing when compressed packe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is because NETPURGE cannot process compressed packe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speed and non-ANSI displays were also add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ameters which may be us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#, where # is the network to purge pending files from. 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nly of use in the multiple network environment of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D, where # is the number of days old a message is.  This will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younger than the specified number of days.  Only messag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mount will be purged.  If no entry is specified, al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K, where # is the maximum number of kilobytes which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e-mail message.  The allowable range of values is from 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Kb, with 32Kb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L, where # is the maximum number of lines which may b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-mail message. The allowable range of values is from 0 lines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ith 0 lines being the default.  Take note that 0 line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ire message, but means that no truncation to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cause of the number of lines (i.e. 0 lines means unlimited #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P, where # is 0 or 1.  If the value is 0 or omitted, NETPU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message area posts by sending a drop request for all recipi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URGE will scan the SUBS.LST file(s) for the first message type l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type of the packet and use that information to identif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area.  If it cannot find the host in SUBS.LST, it will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rop request to the node originating the message, on the prem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t will "hit" the sub-host.  If there are two (or more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a given network sharing the same sub-type, NETPURGE will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irst in SUBS.LST.  Considering that it may take some tim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-K" and "-L" may be specified together an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n either upper or lower case.  The parameters will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pending files whose names follow it (or DEAD.NET if n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at all).  "/" may be used in place of "-"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PURGE will take the message headers and reorganize them so that the purged</w:t>
      </w:r>
    </w:p>
    <w:p>
      <w:pPr>
        <w:pStyle w:val="PreformattedText"/>
        <w:bidi w:val="0"/>
        <w:jc w:val="left"/>
        <w:rPr/>
      </w:pPr>
      <w:r>
        <w:rPr/>
        <w:t>message headers will not mix with the return headers.  However, for the node</w:t>
      </w:r>
    </w:p>
    <w:p>
      <w:pPr>
        <w:pStyle w:val="PreformattedText"/>
        <w:bidi w:val="0"/>
        <w:jc w:val="left"/>
        <w:rPr/>
      </w:pPr>
      <w:r>
        <w:rPr/>
        <w:t>routing audit trail, NETPURGE moves the old records to the top of the message</w:t>
      </w:r>
    </w:p>
    <w:p>
      <w:pPr>
        <w:pStyle w:val="PreformattedText"/>
        <w:bidi w:val="0"/>
        <w:jc w:val="left"/>
        <w:rPr/>
      </w:pPr>
      <w:r>
        <w:rPr/>
        <w:t>and adds its own marker, therefore providing a continuous set of routing</w:t>
      </w:r>
    </w:p>
    <w:p>
      <w:pPr>
        <w:pStyle w:val="PreformattedText"/>
        <w:bidi w:val="0"/>
        <w:jc w:val="left"/>
        <w:rPr/>
      </w:pPr>
      <w:r>
        <w:rPr/>
        <w:t>headers for the message as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on an "as is" basis, with no warranty, expressed or</w:t>
      </w:r>
    </w:p>
    <w:p>
      <w:pPr>
        <w:pStyle w:val="PreformattedText"/>
        <w:bidi w:val="0"/>
        <w:jc w:val="left"/>
        <w:rPr/>
      </w:pPr>
      <w:r>
        <w:rPr/>
        <w:t>implied.  The author assumes no responsibility for the loss of data while using</w:t>
      </w:r>
    </w:p>
    <w:p>
      <w:pPr>
        <w:pStyle w:val="PreformattedText"/>
        <w:bidi w:val="0"/>
        <w:jc w:val="left"/>
        <w:rPr/>
      </w:pPr>
      <w:r>
        <w:rPr/>
        <w:t>this program, whether intentional or ac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ort any bugs or problems, please e-mail me at 1@1180.WWIV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(310) 470-6869 supporting 28,800 baud V.34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nation of $5.00 would be appreciated.  Please send the donation</w:t>
      </w:r>
    </w:p>
    <w:p>
      <w:pPr>
        <w:pStyle w:val="PreformattedText"/>
        <w:bidi w:val="0"/>
        <w:jc w:val="left"/>
        <w:rPr/>
      </w:pPr>
      <w:r>
        <w:rPr/>
        <w:t>(which is really a registration fee or license)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us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44 Rochedale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 Angeles, CA     90049-1900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 donation is required for registering NETPURGE if the user has</w:t>
      </w:r>
    </w:p>
    <w:p>
      <w:pPr>
        <w:pStyle w:val="PreformattedText"/>
        <w:bidi w:val="0"/>
        <w:jc w:val="left"/>
        <w:rPr/>
      </w:pPr>
      <w:r>
        <w:rPr/>
        <w:t>registered another BDE program (i.e. NETEDIT or BBS_DIR).  NETPURGE is meant</w:t>
      </w:r>
    </w:p>
    <w:p>
      <w:pPr>
        <w:pStyle w:val="PreformattedText"/>
        <w:bidi w:val="0"/>
        <w:jc w:val="left"/>
        <w:rPr/>
      </w:pPr>
      <w:r>
        <w:rPr/>
        <w:t>to be distributed as part of the NETEDIT package, but it may be registered</w:t>
      </w:r>
    </w:p>
    <w:p>
      <w:pPr>
        <w:pStyle w:val="PreformattedText"/>
        <w:bidi w:val="0"/>
        <w:jc w:val="left"/>
        <w:rPr/>
      </w:pPr>
      <w:r>
        <w:rPr/>
        <w:t>separately from NETEDIT for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By using the name "Black Dragon Enterprises," the author in no way</w:t>
      </w:r>
    </w:p>
    <w:p>
      <w:pPr>
        <w:pStyle w:val="PreformattedText"/>
        <w:bidi w:val="0"/>
        <w:jc w:val="left"/>
        <w:rPr/>
      </w:pPr>
      <w:r>
        <w:rPr/>
        <w:t>is attempting to deceive, discredit, or evade any or all possible taxes levied</w:t>
      </w:r>
    </w:p>
    <w:p>
      <w:pPr>
        <w:pStyle w:val="PreformattedText"/>
        <w:bidi w:val="0"/>
        <w:jc w:val="left"/>
        <w:rPr/>
      </w:pPr>
      <w:r>
        <w:rPr/>
        <w:t>by any unit of the United States Government or any political subdivision, nor</w:t>
      </w:r>
    </w:p>
    <w:p>
      <w:pPr>
        <w:pStyle w:val="PreformattedText"/>
        <w:bidi w:val="0"/>
        <w:jc w:val="left"/>
        <w:rPr/>
      </w:pPr>
      <w:r>
        <w:rPr/>
        <w:t>is attempting to deceive the public at large in any way.  This program remains</w:t>
      </w:r>
    </w:p>
    <w:p>
      <w:pPr>
        <w:pStyle w:val="PreformattedText"/>
        <w:bidi w:val="0"/>
        <w:jc w:val="left"/>
        <w:rPr/>
      </w:pPr>
      <w:r>
        <w:rPr/>
        <w:t>the property of the author and upon registration, the property of the licensee</w:t>
      </w:r>
    </w:p>
    <w:p>
      <w:pPr>
        <w:pStyle w:val="PreformattedText"/>
        <w:bidi w:val="0"/>
        <w:jc w:val="left"/>
        <w:rPr/>
      </w:pPr>
      <w:r>
        <w:rPr/>
        <w:t>jointly at all times, regardless of where it may be transmitted, exchanged, or</w:t>
      </w:r>
    </w:p>
    <w:p>
      <w:pPr>
        <w:pStyle w:val="PreformattedText"/>
        <w:bidi w:val="0"/>
        <w:jc w:val="left"/>
        <w:rPr/>
      </w:pPr>
      <w:r>
        <w:rPr/>
        <w:t>otherwise stored, including but not limited to other computer o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PURGE is a trademarks of Black Dragon Enterprises.</w:t>
      </w:r>
    </w:p>
    <w:p>
      <w:pPr>
        <w:pStyle w:val="PreformattedText"/>
        <w:bidi w:val="0"/>
        <w:jc w:val="left"/>
        <w:rPr/>
      </w:pPr>
      <w:r>
        <w:rPr/>
        <w:t>WWIV is a trademark of WWIV Software Services and Wayne Bel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