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a chapter in the 4.24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ved to a separate document for 4.24a. 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ill continue to revise and updat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Source Code Documenta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WWIV Source Documentation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 (c) 1988-1995 by Wayne Bel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Source Distrib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document is being included with the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(shareware) version, its primary use is for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s who have registered.  Unregistered sysops ma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 from it and may see some of the advantages of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--advantages which include but are not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vailability of certain options discuss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is ONLY available to people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; IT IS NOT FOR ANY OTHER PEOPLE.  As can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in the license agreement in Chapter 3 as well as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otice at the beginning of all the source fil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SOURCE BY ANYONE EXCEPT BY WAYNE BE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SOURCE DISTRIBUTION SYSTEM (SDS) AUTHORIZED BY M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HIBITED.  Even if your best friend mails a registra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check right before your eyes, he must get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ME or from an SDS BBS, you may not give him a cop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somehow gotten ahold of the WWIV source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either downloading it from my BBS, downloading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an SDS BBS, or receiving it in the mail from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, then you are hurting the cause of goo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If you continue to possess and use this sour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, you may place yourself and the person from whom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it in legal jeopardy.  If it turns out that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possible to control distribution of the source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able means, you will probably find that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BE AVAILABLE for future version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 is provided to registered sysops so tha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modifed to suit their own needs and desires.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not give out a copy of your modified program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(either the source or compiled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.A  Distribution of Changes to Source Cod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es not mean, however, that you can't distribu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.  You may not distribute a copy of WWIV tha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ompiled, ever, or any major portions of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without expressed permission of Wayne Bell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like to help another registered sysop modify thei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you must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registered WWIV sysop can legally have another regis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ed WWIV sysop install mods for him.  The rules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this ar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Both the person doing the modding, and the person re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ng it, must be registered WWIV sysop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This is verified by having both the requester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der email WWIVnet 1@1 from their accou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 SDS, where they have access to the sour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(ie, are on the list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requester and modder must coordinate be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 on when this is to be don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email will say, "I wish to do modding for 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 #xxx @yyyy", or "I want Jane blow #zzz @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 modding for me." where both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(giving name, user-number, an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) are accounts on an SDS, with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 The two emails must be sent with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or two of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After both emails are received, and registr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verified [actually, registration will hav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verified beforehand, due to their having S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] then WWIVnet 1@1 will email back to bo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ing it has been approved.  (Approval her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es only upon registration, and will not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ied if both are listed for SDS access.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he modder may start out either with the unmodifie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 to the latest version of WWIV, or from a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he source code sent by the reques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odder will then make available to the reque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source code, plus, optionally, a compiled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may not only give the .exe, must make avail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source also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For purposes of sending source code and/or compile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e's in 2 and 3 above, this must be done either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(eg, call up each other in a term program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xfer it there, or hand deliver it on floppy),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the BBS of either requester or modder, where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s that system on which that person is account #1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n that case, only in an xfer directory where on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quester and modder have access (via DAR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).  No other remote sysops or co-sysop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ccess to that director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either Wayne Bell nor WWIV Software Serv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forcing any modding arrangemen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der never actually ends up doing it, don't c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ing to u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this only applies if you must transf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tween systems.  If you wish, you can have some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(registered or not) come over and make mods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without any approval from anyone.  That per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an't take (WWIV source) files to or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without the approval method listed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distribute changes (commonly called mod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ications, or "mods") you made to the source,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eople with the source may make the same chang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suppose you made a modification to func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_email() in bbsovl1.c, and wanted to allow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make the same modification.  Now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end_email() is under 50 lines (rather shor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just go ahead and distribute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, telling people they need to replac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_email() in bbsovl1.c with your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, on the other hand, that you have made modific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to function scan() in msgbase1.c.  Sinc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() is around 700 lines, it is unlikely yo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modifications to the entire thing.  Most likely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just a block of code, maybe 50-75 lines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ntains the bulk of your changes.  Just pu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blocks that you have made changes to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those, along with a short note telling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to delete, and where to insert your new o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.B  Permission to distribute source code chang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, instead, that your modification required you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 3 new variables, and put in a few lines of cod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of the source files.  DO NOT JUST DISTRIBUTE ALL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 CHANGED.  Instead, document where you mad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and list where to insert (or delete) the fe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of code you did change.  If your modification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you to distribute over 100 lines of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BBS code, you should contact Wayne Bell (1@1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you distribute it, sending me a copy, and as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's OK.  Most likely it will b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questions about this policy, or how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apply to you, feel free to contact Wayne Bell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er BBS at 310-798-9993 300/1200/2400/V.32bis/HST/2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r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onder why I have put such restrictions 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changes.  The main reason is the reckl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andon some people have exhibited in just doing whate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damn well pleased with earlier versions of WWIV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ve heard of people making changes to the code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ng profanity in comments throughout the program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ing that as if it were a perfectly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WWIV.  This is what I want to preven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ng as your changes don't contain a significa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of the BBS source in them, I will probably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roblems about your distributing them.  But, do check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HAND! The old adage that "It is easier to ask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iveness than it is permission" does not apply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, and you could be liable for legal damages if you d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follow this polic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any changes that you do distribute, I'd appreci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f you'd upload a copy to my system, so that there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sort of "central area" where people can find thing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INIT.EXE.  As you can see, I'm not distribu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to the init program.  The source to the in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s not available to anyone, nor is the sourc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program availab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****/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Compiler ver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  Now that I'm through with that, I can get ab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ing the source a bit.  First, how to se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up so that it compiles.  WWIV will compi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under Turbo C++ v2.0 and later.  It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correctly under any other compilers, and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mpile correctly under Microsoft C, or any oth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verlays, necessary compiler options, RIP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, and the shrinking features, it would be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(if it's even possible at all) to get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and link under the Borland IDE.  Therefo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the external "make" utility (that come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) to compile and link WW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un-zip the WWIV source archive into a directory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wn.  DO NOT put it in your Turbo C directory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least, make a separate "WWIV"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, and do development in there.  By put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s in their own directory like this, you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separate from all your other files. It makes it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directory you use, you must creat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off it, "obj" and "exe"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ight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mkdir 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cd 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WIV&gt;pkunzip \telix\dl\wwivs424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WIV&gt;mkdir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WIV&gt;mkdir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 you must first extract the wwivs424.zip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wiv424s.zip file.  See the license.agr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424s.zip file for instructions on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bj" directory will hold "*.obj" files. 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need to look at those, but you need to hav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re are also .obj files in your WWIV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Leave them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whenever you want to re-compile any changed fi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-link the executables, go to the WWIV sourc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type "make"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verything is set up correctly, the source sh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without any errors or warnings.  If you have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s or warnings, you have done something wrong.  G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and check to ensure that you have the directo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bles set up correctl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A  FCNS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nother feature when using make -- it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cns.h file based upon your source files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create the fcns.h file just type "make fcns"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 have used to create it in the first place, so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it on an unmodified copy of the source, i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up being the same. Additionally, if you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ource files, this will include the proto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ose files also (assuming, of course, that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unction declaration style that I do -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of making the function prototypes is pre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b, but it works).  Note that if you do "make fcn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ll your source will re-compile, so I recommen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a "make fcns" when something significan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****/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General Comments about the sour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t of this section is to describe some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about the source, and is not meant to describe h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urbo C.  If you need help with the TC integr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, look through the manual, and play arou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A  Header fil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DEC.H - holds the type declarations and #define's f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B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NS.H - holds function declarations for all functions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B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S.H - Holds declarations (and externs) for all glob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.H - holds structure definitions for WWIV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BBS files (except bbs.c) have, after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right notice, #include "vars.h" #pragma hdr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additional source (.c) files you add should includ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s.h, and then have the #pragma hdrstop after that (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pragma is for the BC++ precompiled header files).  No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ars.h includes several standard C header files, 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on't have to manually include those yourself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B  Main source file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files fall into two categories: overlai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overlaid.  There are two reasons why a file i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overlaid category: it cannot be overlaid; it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slow if it were.  Anything that might be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ernal program (screen and com port IO, fo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that some functions end up in st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 These are mostly rarely-used sysop servic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moved to an overlay from their previous location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ttempt at "overlay-balan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c - holds the main() function, and getcaller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aller() processes WF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utl*.c - hold miscellaneous BBS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.c - holds com port related services, and comb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/modem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o.c - holds console related IO services (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hat display locally but not 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1.c - holds many WWIVnet-related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  Most of reading/writing network files i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n.c - holds code for interfacing with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mostly DOS call intercepting. 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not want to touch anything here unless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amiliar with low leve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enu.c - holds the main menu and main transfer men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dd in something that you want to be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, you'll need to add in a few lines h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c - handles talking to the modem (answering ph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base*.c - the message base code (scan prompt,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c - handles file sharing for multiple inst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 IO should be done using the services in shar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h_open(), sh_open1(), or fsh_open() to op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 the sh_ or fsh_ versions of read, writ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,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.c - handles accessing *.STR files,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acc.c - handles accessing message base data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ily to resynchronize when they are chang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.c - generic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er.c - most common transfer s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lo.c - handles logging users on and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sup.c - holds higher-level WWIVnet services than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nect1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thers should be obvious by their name: batch.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nedit.c, conf.c, defaults.c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C  Common function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getkey() - waits for, and returns one charac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input(char *s, int len) - inputs len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percase only) to str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inputl(char *s, int len) - same as input, but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cas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yn() - returns 1 for yes, 0 for no.  C/R=n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ny() - same as yn(), but C/R=y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ansic(int n) - selects a color (if user support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).  n is 0 to 7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onek(char *s) - pass it a string, and it allow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o hit one key in the string, which it returns.  i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Delete, Ignore, Retry, so you do onek("DIR")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t will return D, I, or R.  If the user hangs up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s the first character, so if one option is Qui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Q firs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rt(int i, char *s) - selects color i, prints str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, returns to color 0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nl() - does a carriage return/line feed - go to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npr(char *, ...) - works the same as printf() doe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puts the output to the com port, also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l(char *s) - prints string s, with a cr/lf on 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outstr(char *s) - prints s, no cr/lf on en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la(char *s, int *abort) - prints s, allowing ab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pointer to an integer, if user aborts, *abor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1, and output is terminated.  You MUST initializ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abort to zer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outs(char *s) - outputs a string, to the scree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 to remote user)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tleft(int x) - updates time left display at top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 If x is non-zero, the user will be hung up on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 time is expired.  If x is zero, time display will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, but user won't be hung up on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topscreen() - updates top of screen info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*mmkey(int n) - inputs data for the main menu.  se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dc below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*malloca(unsigned long nbytes) - allocates spa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appropriate logging of out of 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tuff_in(...) - creates a commandline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gram by "stuffing in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o(void) - returns non-zero if the sysop (sl=255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user (or the sysop hit the temp sysop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s(void) - returns non-zero if a co-sysop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user (typically, sl&gt;=100, but is sett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editor in I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int finduser(unsigned char *s) - converts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a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ysoplog(char *s) - loggs a message to the sysop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dump() - dumps all pending data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hangup() - checks to see if the remote user has h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printfile() - prints a file from the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printmenu(int i) - prints a numbe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get_string(int n) - returns string #n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bbs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okansi(void) - returns non-zero if ansi graphic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read_user(unsigned int un, userrec *u) - read'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information from 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write_user(unsigned int un, userrec *u) - wri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information back out to 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char *nam1(...) - gives a nice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("John Doe #123 @45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nsl(void) - Number of Seconds Left for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changedsl(void) - re-sets-up many tables,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SL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wait1(long l) - pauses for l ticks (1 tick is 1/18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freek1(char *s) - returns the number of free 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where the specified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exist(char *s) - non-zero if the named file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, with a wildcard, if any file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giveup_timeslice(void) - gives up a timeslic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ultitasker.  If you are writing code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giveup_timeslice() if you find that you hit an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to allow other programs to use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read_status(void) - reads status.dat.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anything in the "status" global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, you should call read_status() to make su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is up-to-date (and hasn't been updated by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lock_status(void) / void save_status(void) -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status.dat, first call lock_status(), the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, then call save_status().  Try to avo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that the status hasn't changed, unles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it by lock_status()/save_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okfn(char *s) - tells you if the filename is "O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, someone didn't enter a filename to extrac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that could har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make_abs_cmd(char *out) - Finds where an exectu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is, and makes the commandline "absolute."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, if you say "pkunzip \bbs\dloads\misc\asdf.zip *.doc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uld resolve that to "c:\dos\util\pk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bs\dloads\misc\asdf.zip *.doc", for security rea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ly, for an external program, you'll want to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ff_in() with some values, then make_abs_cmd()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it'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dliscan(void) - opens up disk files fo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ecno(char *s) / int nrecno(char *s, int i1)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the xfer database of the current directory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tch.  recno() returns the record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match, and nrecno (passed the first or most re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) will find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ublist(void) / void dirlist(void) - list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 (or dirs) available to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val_cur_user(void) - is the F1 key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extern_prog(char *cmdline, unsigned short flags)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an external program.  The flags are EFLAG_ #de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ardec.h that can be |-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D  global variabl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using_modem - is non-zero if there is a remote us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hangup - is non-zero if the user has hung up.  M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 EXIT CONDITION FOR ALL LOOPS THAT DO I/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thisuser - holds information about the curr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usernum - holds user number of current us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rec syscfg - holds system configuration. 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MODIFIED IN PROGRAM.  The data in here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ONLY in init, the main BBS should use this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overrec syscfgovr - override information for sys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.  Used to allow instance-specific settings for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s com port inf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rec status - holds current stats information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_status() discussion above for correct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odc[81] - If you want to have an input like the 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(ie, certain characters mean get a second charact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, you hit O at main menu, it goes right to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, hitting / will get another character), set odc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string containing the characters you wish a seco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for, then call mmkey(2) - will return a poin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string for the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, if you want to enter a number 1-19, you have to get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character if the user hits one, so you'd say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*ss;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py(odc,"1"); ss=mmkey(2)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s can point to a string "1", "5","15","1X"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G","19", etc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curspeed[80] - string holding current baud rate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can be "KB","300","1200","2400","9600", or "19200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"RIP/14400/V.32/LAPM/V.42bi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cdir[81] - the full main BB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languagedir, *net_data - should be used for fi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or net specific data.  These can change whi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dir - current directory, index into udir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ub - current sub, index into usub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ldir - index into directories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lsub - index into subboards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b[]/udir[] - information on current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/d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boards[]/directories[] - information on all su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not to get curdir/curldir or cursub/curl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.  They point into different array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convert any of the indexes into numbers fo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user.  To display that, loo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b/udir[curlsub/curldir].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, that's all I can think of for now.  Any questions,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s, please f-back me on my system, 310-798-9993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/1200/2400/V.32bis/HST/24 hrs.  Anything you think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 out or could expand upon more, tell me, and I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at in the next version of the source docs.  If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write me via US mails, write to Wayne Bell c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 Softwar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7204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 78504-0455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