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istribution List / File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4/97                    FDL/FT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6,97 by Dennis M.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claim no responsibility for any damages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isuse of this product. This product is distributed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expressed or implied. The authors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osses incurred, either directly or indirectly,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Use this product entirely at your own risk. The autho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make modificat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here are the roles of all the various files and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up the FDL/F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with the DE*.EX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600.EXE    Responsible for handling FDL ADD/DRO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601.EXE    Handles all incoming files. It place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priate directory and notifies the Syso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ppropraite user) of the arrival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602.EXE    Handles all incoming file and file lis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builds file lists to send, and send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e requested. Using the optional 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generate a local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FDL.EXE and the FTS*.EX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DLREQ.EXE   This file sends FDL ADD/DRO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TSEND.EXE   This file sends a file to another system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TSREQ.EXE   This file requests a file from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L.EXE      This file handles a system's HOSTED FDL'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it identifies those FDL'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HOSTS (if any), and then check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s to the FDL directory.  If an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, they are sent to all subscribing n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set of command line options, simply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. It will then provide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e know what all the files are, and what they do, we wi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where they go and how to configure the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rked with * can be removed if you use NFT, a program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rgul 1@350.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 GO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easy. Starting with v3.2 ALL files went into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PATH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e FDLFTS software to work properly (and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) certain paths set in WWIV must be full paths. Full path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drive and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WIV\DATA\   This is a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ATA\          This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ll the paths the FDLFTS software will attempt to lo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                     Entered i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ILES                       Entered i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                     Entered i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ownload Directories     Entered in DIREDIT (WW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600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00.EXE handles incoming FDL ADD/DROP requests.  It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ADD\DROP requests, or it can just pass the info on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handling of the ADD/DROP requests is determined by the F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requestable status as listed in SUBS.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below, FDL 1 is auto-requestable and FDL 2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Host   Not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  =====  ====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1     R...  This is FDL 1, it's auto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1     ..W.  This is FDL 2, for Registred WWIV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   1     R.W.  This is FD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1     ....  This is FD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600.EXE automatically handles an ADD\DROP reques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ew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l&gt; = FD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&lt;fdl&gt;.NET    This file contains restricted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(1) per line. Contains a list of nod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to subscribe to &lt;fd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&lt;fdl&gt;.NET    This file would be sent as a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being added to &lt;fd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&lt;fdl&gt;.NET    This file would be sent as a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being dropped from &lt;fd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are expected to be in the FILEnet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00 will always let the Sysop know when a request co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always responds back to the requesting system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was restricted or they tried to request an FDL that was not H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FDL is not auto-requestable then DE600 passes all in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n a message, and tells him/her to handl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601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01.EXE handles incoming files.  It identifies the type of file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requested file, FDL file, or a file that was sent to you (or a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atever reason, without a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E601 places the incoming files depends on sever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each type of file and a list of places DE601 will t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The numbers indicate the priority, i.e. which one DE601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a file of the same name as the incoming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valid target directory then DE601 pass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valid directory in the prior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L File   1. A directory defined in the FDLFTS.CFG file for the 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WWIV directory with a directory type (DIRTYPE)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e FD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he Sysop Directory (DIRTYPE of 65535, set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at the DIREDI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The $FTSTEMP directory created as a sub-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net NETWORK (data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  1. The directory defined in FDLFTS.CFG for incom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he 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he $FTSTEMP directory created as a sub-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net NETWORK (data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  1. The directory defined in FDLFTS.CFG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he Directory with a Directory type (DIRTYPE) of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he 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The $FTSTEMP directory created as a sub-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quested   1. The Directory defined in FDLFTS.CFG for non-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he 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he TEMP directory created as a sub-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valid destination and there is already a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TSTEMP, th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01 also has the ability to scan incoming files for viruses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file to the WWIV v4.2x filename database. FDL/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uses ALLOW.DAT in the WWIV DATA directory f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database support can be turned on or off in the FDLF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canning is done if FTS-SCAN.BAT is found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Appendix 1 contains an example of FTS-SCAN.BA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change the batch file to suit your needs, else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dis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602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02 Handles file requests from other systems. If a request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602 sends the file back to the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02 will only send files from valid directories to vali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des are considered valid unless they are listed in BADNODES.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des listed in this file are denied access to your files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format for BADNODES.FTS is simple. One node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irectories are defined in DIRLIST.FTS. If a direc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is file no files will be sent from it. Nor will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DIRLIST.F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top of sample dirlist.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sets all following directories as gener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example: UB1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sets all following directories as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B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equestable ONLY by those sytems with WWIV Registeration (new in v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WWIV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end of sample dirlist.f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may be added by placing either a : or a spac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configurable item dealing with DE602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LFTS.CFG file. It is possible to define a pre-built file to se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file list, instead of having one created every time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es in. See FDLFTS.CF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in the creation of a master file list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given. Change to your FILEnet network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602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 master file list (Lnnn.LST, where nnn is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, and leave it in the network directory. You could then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LFTS.CFG as the pre-buil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REQ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LREQ is used to make ADD/DROP requests to FDL's.  It i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n and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LREQ -A&lt;fdl&gt;   Send a request to be added to &lt;f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LREQ -D&lt;fdl&gt;   Send a request to be dropped from &lt;f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END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SEND is used to send a file to another node.  Here's 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END [-!] -@&lt;node&gt; -F&lt;file&gt; [-U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END [-!] -@&lt;node&gt; -M&lt;text&gt; [-U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END [-!] -#&lt;type&gt; -F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Node Number of System to Se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&gt; File to Send (default dir is network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ype&gt; FDL Type to Post Fi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ser&gt; Optional Usernumber -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&gt; Text File to Send a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-! to activate debug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: It is generally considered bad manners to send someon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id no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REQ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SREQ is used to request files, file lists, and PGP Public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des.  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REQ -@&lt;node&gt; -F&lt;file&gt; [-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REQ -@&lt;node&gt; -K [-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REQ -@&lt;node&gt; -L [-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File Li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K PGP Public Ke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&gt; Node Number to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ile&gt; Fil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 Turn on de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L is used by systems that HOST one or more FDLs. I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in the nightly maintenence, but can be run whenever the syso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out new files on an 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operation requires no command-line parameters. FDL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DLDATA.FDL file for FDLs that your system hosts.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, the FDL directory is scanned for fil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scan. If any new files are found, they are sent ou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that subscribe to that 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: Remember that you have to wait until the FDLDATA.FDL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by the FDL Coordinator before FDL will recognize your FD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L directories are defined in the FDL.CFG file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for each FDL that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l&gt; &lt;filename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|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+----&gt; Directory where th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     FULL Path must end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-------------&gt; Filename of the WWIV data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directory i.e. UBSYSOP or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--  do not include the .DI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&gt; FD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are going to host an FDL for JUNK here's what you do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in WWIV for the files to go in.  Lets say the files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WWIV\DLOADS\JUNK\", and the data filename is "JUNK".  Now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.FDL file in your FILEnet NETWORK (data) directory and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ith the advent of NFT this whole process becomes autom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, however, needed. Just danged han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.FD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Host   Not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=====  ====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    114   R...  Dr Diversity's Bet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   1110  R...  HS/Link (beta'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 These are the FDL numbers.  Find one that is not used and claim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.  Let's say you chose FDL Number 200.  Email the FD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ll him/her that you wish to HOST an FDL and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L Number, Name,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are the current fla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 Requestable with either FDLREQ or N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Postable (subscribers can "post" a file to the FDL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out to you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= Restricted to Registered WWIV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DL Coordinator will add your FDL to the list. [NFT sen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by it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that's done you can create your FDL.CFG.  Giv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your FDL.CFG sh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JUNK C:\WWIV\DLOADS\JUN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l you have to do is run FDL.EXE to set the first scan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dd FDL.EXE to your nightly maintenance. Whenever a new fil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:\WWIV\DLOADS\JUNK directory it will be sent ou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ing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ing nodes will be kept in a file named F200.NET. If the FD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questable new subscribers will automatically be adde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you must maintain the lis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hosting an FDL. FDL.EXE does provi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options to help with maintaining your FD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L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 -D       Update Date so all current files are treated a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 -#&lt;fdl&gt;  Force the processing of &lt;fdl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 -S&lt;file&gt; Send &lt;file&gt; out on &lt;fdl&gt;. This must be us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F&lt;fdl&gt;switch. &lt;file&gt; must include the complet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&lt;file&gt;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 FDL -F201 -Sc:\\work\\fdl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FTS.CFG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the heart of the FDL/FTS System. Most of th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defined defaults, but there are a few that must be set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properly. The file is broken down into sections,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irst, followed by the optional settings, which are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 or FDL file th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2 contains a sample FDLFT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st majority of this software was written by John A. Wehr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is M. Myers. It is currently copywritten by Dennis M. Myer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FILEnet sysops. The current Network Coordinator for FILEne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source code. This source code will be passed on from NC t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se changes happen in order to ensure the stability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goes to Frank Reid for the updated spawn code.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problems when Win95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ks goes to Craig Dooley (Morgul) for spot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overlooked errors in the source code while he was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T. That's why I drafted him to the FDL/FTS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NC of FILEnet is Dennis M. Myers, also known as Delti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may be reached as 1@1.FILEnet, 1@5099.WWIVnet, 1@7511.Ic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@8402.TerraNET or 1@1.TL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A. Wehrle is not currently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top of sample fts-scan.bat (John A. Weh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%1\%2 C:\WWIV\TEMP\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 UNCOMPRESS UPLOADS FOR TESTING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WWIV\TEMP\*.ZIP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WWIV\TEMP\*.ARC GOTO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WWIV\TEMP\*.ZOO GOTO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WWIV\TEMP\*.LZH GOTO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WWIV\TEMP\*.ARJ GO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WWIV\TEMP\*.GIF GOTO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\PKUNZIP %1\%2 C:\WWIV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\PKUNPAK %1\%2 C:\WWIV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\ZOO -E %1\%2 C:\WWIV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\LHARC E -w %1\%2 C:\WWIV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\ARJ E %1\%2 C:\WWIV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\GIFTEST %1\%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/NOMEM /NOPAUSE /NOEXPIRE /A C:\WWIV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 COMMENT FILES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WWIV\TEMP\*.ZIP GOTO Z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WWIV\TEMP\*.ARC GOTO A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WWIV\TEMP\*.ZOO GOTO ZO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WWIV\TEMP\*.ARJ GOTO AR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\PKZIP -z %1\%2 &lt;C:\UTIL\ELF\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\PKPAK -x %1\%2 &lt; C:\UTIL\ELF\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O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\ZOO -COMMENT %1\%2 &lt; C:\UTIL\ELF\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J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\ARJ c %1\%2 -ZC:\UTIL\ELF\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X IN (C:\WWIV\TEMP\*.*) DO DEL %%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 TAKE FILE WITH ERROR OFFLINE AND ADD TO LIS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1\%2 C:\ERR\%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\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%X IN (C:\WWIV\TEMP\*.*) DO DEL %%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end of sample fts-scan.bat (John A. Wehr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top of sample fdlf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 FDLFT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ote ALL Paths MUST end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equired setting.  This MUST be set for thing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BBS 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 OPTIO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AX_LOG tells the system how many lines your FILENET.LOG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have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X_LOG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OG_PATH is used by all programs. Default LOG_PATH is the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G_PATH C:\WWIV\NET\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VERBOSE tells the various DE files to spit out all the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hile processing network packets. When undefined, all modul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ith little information being displayed. (New for v4.0) When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files will identify themselves when run. Set to 2, they will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ut all sorts of interesting information and is the recommend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or those who spend hours watching their network packet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RB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 DE60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next two items are for DE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y can be defined so DE602 does not create a new list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equest, but instead it will send a pre-buil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f you want a list created each time leave thes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One is the name of the list file as it appears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eplace the nnn with you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ST_FILE Lnnn.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one tells DE602 where to find the file.  It must end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ST_PATH C:\WWIV\NET\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 DE60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se six items tell DE601 where to place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one tells DE601 what directory to place file lis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ust be a WWIV dloa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T_PATH C:\DLOADS\M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one tells DE601 what .DIR file is associated with the directory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ame only,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T_DIR 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one tells DE601 what directory to place the Reques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ust be a WWIV dloa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QUEST_PATH C:\DLOADS\M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one tells DE601 what .DIR file is associated with the directory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ame only,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QUEST_DIR 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one tells DE601 what directory to place the Non-Reques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ust be a WWIV dloa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REQUEST_PATH C:\DLOADS\M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one tells DE601 what .DIR file is associated with the directory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ame only,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REQUEST_DIR 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option tells DE601 if it should add the name of the inco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o the WWIV filename database &lt;WWIV v.4.23+ Only, unless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olkien's ALLOW program *AND* the accompanying mod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ALLOW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 FD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section deals with incoming FD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You can assign a destination for each FDL you 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hen a FDL arrives it will be placed in the directory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nd its name will be added to the WWIV databas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 the FDL 119 example files below, any files w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:\dloads\misc directory, and the name would be added to UB1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FDL 119 UB1 c:\dloads\m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you can assign as many of these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nd of sample fdlf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I'm just wondering how can I exchang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 1@99: "Hey! I have VULCAN.ZIP here... it's gre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1@33: "I'll get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goes to his FILEnet directory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REQ -@99 -FVULCA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days later, it is neatly deposited in Kirk's 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1@33: "Gee! VULCAN.ZIP is great! Thanks Spock! Do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l? If so, send it to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pock goes to HIS FILEnet directory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END -@33 -FC:\LOGIC\FILES\VULCAN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y or so later, Kirk gets his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y, on the other hand, prefers menu operated software, so 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Morgul's NFT to send and request files. He is, however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ointed that he has to use that quaint keyboard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ng the computer what file he wants. Maybe the NEXT vers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recognition &lt;sm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tigar'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Send                        [$2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work Upd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end is the software in use which updates FILEnet.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system, it can easily be set up to run in your nightl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 your network a reputation for speedy updates. The basic se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C modules, List Coordinator modules and encode/de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, it can be compiled to include commands for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L/FTS system files and address files used with Frank Reid's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DEMO version is requestable as NETSEND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1.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DL/FTS                          [$8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istribution List and File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TS software allows for easy transfer of files over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has been in use for several years on FILEnet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purchase.  All files are registered so a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to all systems i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Ping                          [$1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Cross Reference P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Net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itional module allows you to ping systems in your networ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the networks they are in. It returns their node numb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ir status in each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send                           [$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 Forward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ttle utility uses an editable GROUP.DAT to determine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hould be sent by finding the GC for the area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 As an added bonus, it even emails the application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! This Modul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SEND.ZIP is requestable from @1.FI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ces are as of this writing and may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