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0b Bet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-21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 Releas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0 Offic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15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mall problem with memory and the Sysop drop to dos command,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swap to EMS or DISK depending on the availabilit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