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���                   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           ���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���  �����   ��� ��� ����   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 ��� ���  ��� ���  ��� 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 �������  ��� ���  ���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 ��� ���       �����   ���  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����  ������� ������    ���    ����  ���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VIEW 2.1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-1997 by Brad L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view is a Fidonet Nodelist Search/View Door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  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&amp; (C)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 Failure to comply with this License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uspension 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donet RAW nodelist is required or compatibl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, AVATAR, RIP and MAX aware. A FOSSIL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is door unless you are using a DigiBoard or other type of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running in a VDM window under OS/2/Win95 or WinNT then dos SH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S\NODE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.) Run the door CONFIG.EXE configuration program for each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ll your communication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Run the the SETUP.EXE program to configure your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Nodevi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Create your NODEVIEW.BAT file, or edit the 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Edit the DOWNLOAD.BAT for your configuration ONL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LL external protocols and you chose external in Setu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do NOTHING and just setup Nodeview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That's it!  Enjoy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Editing Control File for Node 1 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op First Name:�The__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ysop Last Name: SysOp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ame Of This BBS: The BBS_________________________________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ysop Security: 500__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Serial Number: __________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BBS Home Path: C:\SHOTGUN\_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Using Fossil: Y              Input Buffer Size: 512_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ocked Port Rate: 38400_        Output Buffer Size: 1024        OK 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Digi Override: N              Non-Standard Port: N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Data Bits: 8                 Comport Number: 1_        Cancel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 Parity: N                Port IRQ Number: 4_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Stop Bits: 1               Port Hex Address: 03F8       Help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FIFOs: Do you want this program to use modem FIFO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 For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VIEW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VIEW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nsi screens can be configured to your liking.. Before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ll the original screens!  To make your own scree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Ansi editor (Thedraw)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CREENS.ZIP has all the screens used by Nodeview just in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creens must be saved as 20 Lines!!  This is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ursor control or display.. To do this in Thedraw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creen no larger then 20 lines and then save it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creen as a block down to line 20, then you just hit '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to save it as a 20 line screen, it's that eas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form to the original screen names and all scre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in the Nodeview home directory to dis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CONTROL KEYS ARE HARD CODED AND MUST LINE UP IN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nd me email to get the quickest reply brad@psn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FzSoft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can be File requested or downloaded directl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209-276-3657.  Send Internet E-mail to me if you'd like it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rough the internet.  There is now an FTP address lo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 web sit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: 1:205/65 1:205/66 1:205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net: 100:100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ad@psnw.com  / larned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Address: ftp.psnw.com  /pub/users/b/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www.psnw.com/~b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the Order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ine Credit 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NSI/ASCII/RIP/MAX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nks Larry!  Nice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