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BDAY v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4 by Patrick McCle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rthday List Generator for WWIV v4.22+ BBS Systems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 What is WWBDAY? . . . . . . . . . . . . . . . . . . . .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 Usage . . . . . . . . . . . . . . . . . . . . . . . . .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 Features 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Included Files 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Upgrading from a Previous Version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 Configuration File Explained 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 Running WWBDAY as a Birthday List Generator Only 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5 Running WWBDAY as a Logon Event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6 Running WWBDAY as a WWIV Chain 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7 Command Line Switches Explained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8 The TODAY.xxx file 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9 Custom Bulletin Headers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WWBDAY REGISTRATI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 General WWBDAY Registration Info 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 Benefits of WWBDAY Registration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 Registration By Mail  . . . .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 Instant Registration on TNS BBS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GENERAL INF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 Revision  . . . . . 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 Credits/Thanks  . . 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) LEGAL INF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 Legal Disclaimer/Agreement 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 Definition of Shareware . . . . . . . . . . . . . . . . 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(1) INTRODUCTION ]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[1.1]=- What is WWBD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're interest in WWBDAY v1.40.  This program,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WWIV v4.22 or 4.43+ BBS systems can be used to generate a list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with birthdays on the current date, the day before, and the 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. WWBDAY also supports TODAY.xxx data files which are availabl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BBS systems. This allows you to have a listing of celebrity birthd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ical events or daily reminders/wit for the current date ad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regular user birthday list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[1.2]=-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basically two ways to run WWBDAY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s a simple birthday list generator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As a combination birthday list generator and logon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run WWBDAY once per day, preferably at midnight in any begin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 that you have configured. This is the simplest usage and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generating birthday listing files to be used in you're g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r elsewhere on the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BDAY can also be used as a logon event!  This option will displa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rthday listing when a caller logs the bbs also  if a user happen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onto the BBS on their birthday, a nice Happy Birthday message o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is printed out to th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[1.3]=- Features of WWB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*&gt; WWIV v4.23 multi-instance compatible. DV\Windows\Network...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UST have SHARE.EXE instal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*&gt; Full color configur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*&gt; Duel Usage - Logon event or simple birthday listing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*&gt; TODAY.xxx suppor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lebrity birthday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ical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ily reminder or w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*&gt; Can be configured to only display only on users first log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*&gt; Highly configur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*&gt; Can use most custom color formats in birthday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*&gt; Able to use custom bulletin headers.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*&gt; Fully customizeable.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) = Registered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(2) INSTALLATION ]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[2.1]=- Inclu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WWBDAY v1.40, unzip the program to you're main WWIV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what should be included in the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BDAY  .CFG - WWBDAY v1.40 sampl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BDAY  .DOC - WWBDAY v1.40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BDAY  .EXE - WWBDAY v1.40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YBDAY .ANS - WWBDAY v1.40 Happy Birthday ANS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YBDAY .MSG - WWBDAY v1.40 Happy Birthday ASCI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FRM - WWBDAY v1.40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   .SAM - Sample TODAY.LC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DAYHEAD.ANS - ANSI header type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DAYHEAD.ASC - ASCII header type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900  .TXT - Registration by TABS 900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 .DIZ -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   .NEW - New Features for WWBDAY v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  .1ST - IMPORTANT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OTE] If any files are missing from the archive then you ma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py that has been tampered with and you should call T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number shown below to obtain a new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[2.2]=- Upgrading from a previous version of WWB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[WARNING]* The configuration file has changed with WWBDAY v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ing from versions prior to v1.20 requires you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ration file or use the one supplied with WWBDAY v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odify it to suit your BB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new options have been added which requires three new line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the configuration file right before the colo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See configuration file explained below for more info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[2.3]=- Configuration Fil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OTE] Before you run WWBDAY.EXE, make sure you edit WWBDAY.CF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system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what to put in th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INE 1 ]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WIV\GFILE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ONLY for you're ASCII birthday list. If you don't want to gene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, put NONE on this lin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INE 2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WIV\GFILE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ONLY for you're ANSI birthday list. If you don't want to gene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, put NONE on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ine 3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WIV\DATA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ONLY to you're WWIV USER.L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INE 4 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WIV\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ONLY for you're "TODAY.xxx" files. If you don't want to use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put NONE on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INE 5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lebrities Born Today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 line used for celebrity birthday display.  You can put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here and it will be used as the header for the celeb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rthda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INE 6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cturnal Sanctu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you'r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LINE 7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 name of the SysOp of the BB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INE 8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WWBDAY registration number. DO NOT change this line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gistered or WWBDAY may not work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GE 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INE 9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header style. If you have not registered WWBDAY you will onl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use header style 1 or 2 .  Once you have registered WWBDAY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ble to select from many different header styles for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birthday listing as well as create you're own custom head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O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 custom header you would put a 'C' on this line (without qu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WBDAY would look for a file in the same directory called BDAYHEAD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it exists, use it for you ASCII birthday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INE 10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header style. If you have not registered WWBDAY you will onl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use header style 1 or 2 .  Once you have registered WWBDAY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ble to select from many different header styles for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birthday listing as well as create you're own custom head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O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 custom header you would put a 'C' on this line (without qu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WBDAY would look for a file in the same directory called BDAYHEAD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it exists, use it for you ANSI birthday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INE 11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style. Once registered you may choose from several different p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style. If not registered leave a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INE 12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ogon event.  Do you want to clear the screen before birth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is displayed? Put Y o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INE 13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ogon event.  Do you want to pause the screen after birthday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? Put Y or 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INE 14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ogon event.  Allow users to abort the displaying of the birth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? Put Y o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INE 15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ogon event.  Do you want the birthday list displayed if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birthdays? This option is pretty much useless if you use an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.xxx file options. Put Y o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INE 16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user number after user name in birthday listin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INE 17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ogon event. Display birthday listing to callers who already log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once today. Put Y o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INE 18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historical events for today? WWBDAY can also add historical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your today files. There are several ways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&gt; Put Y on this line and WWBDAY will search the same today fil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using for your celebrity birth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&gt; Put a S on this line directly followed by the FULL drive\path\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file extension, to the file to search for the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XAMPLE] C:\WWIV\TODAY\TODAY.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Put a S on this line directly followed by the FULL drive\path\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the .XXX file extension and WWBDAY will search f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similar fashion as the celebrity birthday file where .XXX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. [ See full explanation of today file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XAMPLE] C:\WWIV\TODAY\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INE 19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Reminders or Witty comments for today? WWBDAY can also add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ily reminders or witty comments from your today files. There are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s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&gt; Put Y on this line and WWBDAY will search the same today fil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using for your celebrity birth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&gt; Put a S on this line directly followed by the FULL drive\path\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file extension, to the file to search for the remi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XAMPLE] C:\WWIV\TODAY\TODAY.W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Put a S on this line directly followed by the FULL drive\path\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the .XXX file extension and WWBDAY will search f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similar fashion as the celebrity birthday file where .XXX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. [ See full explanation of today file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XAMPLE] C:\WWIV\TODAY\W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INE 20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for program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INE 21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for "Birthday Listing for...." tit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INE 22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for YESTERDAY, TODAY, &amp; TOMO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INE 23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for separator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INE 24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for user nam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GE 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INE 25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for "Celebrities born..." titl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INE 26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for celebrity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INE 27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for celebrity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INE 28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for [PAUSE]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MOTE 2] Notice the filename is not specified in lines 1 and 2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 for the birthday lists will be WWBDAY.MS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BDAY.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OTE 1] EACH line must have someth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note that for the color choices, WWBDAY will support any color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will support as long as it is in the standard format of "" +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character to specify the color. For example if you are us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ck copy of WWIV v4.22, colors you will be able to use colors 0-7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using a stock copy of WWIV 4.23+ you will be able to use col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-9. If you have modified you're BBS to support additional colors as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y are in the standard format mentioned above they will work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[2.4]=- Running WWBDAY as a birthday list generator in you're daily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edit the WWBDAY.CFG file, put "WWBDAY.EXE" in you're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 batch file so it may generate you're daily birthday l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WWIV         &lt;&lt;&lt; Make sure you execute WWBDAY from you're WWIV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BDAY.EXE      &lt;&lt;&lt; No command line for event us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GE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[2.5]=- Running WWBDAY as a logon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run WWBDAY as a logon event, so that you're birth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 can be viewed by you're users upon logon, put WWBDAY.EXE in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ly event as shown above and also put "WWBDAY.EXE /L%1" in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n event batch file and make sure you have the %1 in INIT also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WIV will pass the path to chain.txt to WWB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FROM LOGON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WWIV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BDAY.EXE /L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FROM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n Event :    C:\BATCH\LOGON.BAT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use a logon batch file then enter "WWBDAY.EXE /L%1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the quotes in INIT as you're Logon Ev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1 : There is NO space between the /L and the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2 : You could substitute the full path and filename for chain.xx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%1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FROM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n Event :    C:\WWIV\WWBDAY.EXE /L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[2.6]=- Running WWBDAY as a WWIV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run WWBDAY as a chain, here is how you set it 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etup WWBDAY in you're nightly event as show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etup WWBDAY in chainedit a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Description  : Birthday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Filename     : WWBDAY.EXE /L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ANSI    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DOS Interrupt: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. Shrink       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 Disable pause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. Local only   : N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[2.7]=- Command Line Switche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        - This tells WWBDAY to run as a logon event and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propriate birthday listing (ANSI/ASCII). You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use this command to run WWBDAY as a chain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syntax for the command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BDAY.EXE /L{path and filename of chain 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may be upper or lower case. But make sure to put the /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irst on the command line if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[2.8]=- TODAY.xxx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ustomize you're birthday listing with information of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to you're BBS or immediate area, WWBDAY will scan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ce of a file called TODAY.xxx and include appropriate line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f it'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names for the today files would b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.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.F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.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.AP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.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.J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.J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.AU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.S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.O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.N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.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GE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format of the TODAY.xx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1  :  'B' for birthday lis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' for historical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R' for reminder or w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'F' for reminder or wi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s 2-5  :  Month and day as MMDD with leading z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s 6-9  :  The full year of the event as four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10 : 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' - Use this for continuing a line to the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s 11-80:  The message to display for this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XAMPL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mmddyyyy Birth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05011769 Duke of Wellington, (nee Arthur Wellesley), British gen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05011830 Mother Jones, (nee Mary Harris Jones), hellrai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05011916 Glenn Ford, 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05011917 John Beradino, 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mmddyyyy Historical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04301945 Adolf Hitler commits suic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04301948 the Organization of American States (OAS) is fou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mmdd Reminder or w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0401     Mondays are the potholes in the road of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0401     Mondays are the potholes in the road of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OTE] I have seen files using both the R and files using the F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 both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wrap a long line to the next line you would re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ace on column 10 with a 'C' then continue the line a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07091802 Thomas Davenport, invented the first commercially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07091802Celectric mot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[2.9]=- Custom Bulletin Headers  *-(REGISTERED FEAT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registered WWBDAY you have the option of creating you're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and ANSI bulletin head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custom head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&gt; Create you're header(s) with a text editor or The Draw and name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DAYHEAD.ASC for you're ASCII header and BDAYHEAD.ANS for you're ANS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&gt; Copy you're header file(s) to the directory where WWBDAY.EX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To tell WWBDAY to use the custom header when creating you're bullet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a 'C' (without the quotes) on line 9 for ASCII and(or) 10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I. [again, this will only work if you are register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&gt; Run WWBDAY to generate the new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(3) WWBDAY REGISTRATION INFO ]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[3.1]=- General WWBDAY Registration Inf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believe that BBS software should be as inexpensive as possibl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lready costs so much just to run a good BBS (I'm a SysOp) so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 registration is only $5.00 US per copy of WWBDAY v1.40 and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good for all future versions of WWB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one likes NAG-Wares, myself included.... there are no beeps,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s or heavy restrictions to the unregistered version of WWBDAY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there are benefits to registering WWB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[3.2]=- Benefits of WWBDAY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&gt; Registration removes the [UNREGISTERED] message from you're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ll as the even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&gt; Registration allows full use of all internal ASCII/ANSI header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Registration allows the use of custom external ASCII/ANSII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GE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[3.3]=- Registration By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 out REGISTER.TXT and send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rick H Mc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48 Amar Rd. Unit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Puente, CA. 91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[3.4]=- Instant Registration On T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instantly register WWBDAY v1.40 by c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cturnal Sanctuary (or) TNS BBS - 818-919-07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Nodes / 14.4v.32/42bis / 24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S 900 Registrat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lephone Access Billing System (TABS) allows you to pay for cred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Nocturnal Sanctuary.  You can use these credits to insta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WWBDAY, WWDIF, The Randomizer or other WWWare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all our 900-number a computer-automated voice system will 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even digit number of this TNS BBS (919-0777).  When you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number, 2 things will happen.  The automated voice system will t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you're ID-code, and a flat $10 charge will appear on you're next 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. Have a pencil and paper ready to write down this number.  Onc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you're ID-code you can then call The Nocturnal Sanctuary to rede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ID-code and instantly receive you're registration code which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ll limitations from the unregistered version of WWB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900 Number:    1-900-622-8227  (voic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BBS Number:    919-0777  (TNS BBS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st of this call is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one under the age of 18 must have parental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S is a service of True Media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GE 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(4) GENERAL INFO ]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[4.1]=- Re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0 (05/14/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or fix, but I wanted to get this out right a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listings to show the first 25 characters of long nam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number added to end of name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0 (06/04/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upport for reminders or wit from Tod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mized for quicker display of birthday lists with less disk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0 (NE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or cosmetics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[4.2]=- Credits/Tha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DBDAY v1.40 Copyright (c) 1994 by Patrick Mc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 is Copyright (c) 1988-1994 by Wayne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 is distributed as freeware by Patrick Kinca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gger @ Tigger's After Dark for help with beta te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or comments about this program,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ares Sofware you can reach me at the following network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net  : 1@88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Link : 1@188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raNET : 1@88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eNET   : 1@88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ARnet : 1@88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Link   : 1@886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et  : 1@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net   : 1@88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Link : 1@88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call my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cturnal Sanctu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4v32/42bis - 3 nodes - (818)919-077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GE 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(5) LEGAL INFO ]==========================================================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[5.1]=- DISCLAIMER/AGREEMENT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WWBDAY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WBDAY is supplied as is. 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ed or implied, including, without limitation, the warrant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and of fitness for any purpose. The author assume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ability for damages, direct or consequential, which may resul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WWBDA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WBDAY is a `shareware' program and is provided at no charg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for evaluation.  Feel free to share it with you're friends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o not give it away altered or as part of any other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, etc.  The essence of "user-supported" software is to prov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computer users with quality software without high pric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t to provide incentive for programmers to continue to develop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.  If you find this program useful and find that you are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BDAY and continue to use WWBDAY after a reasonable trial period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 registration payment to the author. Anyone distribu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BDAY for any kind of remuneration must first contact the autho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iz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ou are encouraged to pass a copy of WWBDAY along to you're frie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valuation.  Please encourage them to register their copy if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that they can use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[5.2]=- Definition of Shareware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ying it.  If you try a Shareware program and continue using i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expected to register.  Individual programs differ on details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 registration while others require it, some specify a max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l period.  With registration, you get anything from the simple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tinue using the software to an updated program with printed man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laws apply to both Shareware and commercial software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holder retains all rights, with a few specific exception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d below.  Shareware authors are accomplished programmers, just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authors and the programs are of comparable quality.  (In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, there are good programs and bad ones!)  The main difference 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thod of distribution.  The author specifically grants the righ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nd distribute the software, either to all and sundry or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group.  For example, some authors require written permi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a commercial disk vendor may copy their Sharewa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find software that suits you're needs and pocketbook,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commercial or Shareware.  The Shareware system makes fitting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s easier, because you can try before you buy.  And beca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head is low, prices are low also.  Shareware has the ultim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ey-back guarantee if you don't use the product, you don't pay for it.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