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ite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RedClou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.5: 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hear the cries, now!  "Hey!  You just released 2.0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NTH ago!  Are you gonna be updating this damn th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???"  Never fear.  This is the LAST version of El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'm sick of working on it.  The only way we c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version is if there's a bug in this one.  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us to.  Or WWIV 4.13+ comes out with differ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, we MIGHT write 4.0.  But I see no need for it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REAL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The Quark, 1@7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.75: What IS RedCloud Software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Cloud software is a freeware organizatio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) of myself, The Quark, and Dark Elf (1@7410)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products coming out soon (knock on wood),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laborate with another freeware concern, Flayderwa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.  If you have a project you think w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or an idea for an online game, or ANYTHING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loud software at WWIV address 1@7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ELCHAT.EXE it in your WWIV directory,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list with the //CHAINEDIT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CHA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functions of Elchat are now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chat is fairly easy to use.  It allows users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"Elite" to page you when you aren't avail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controls (see section 3) available - just any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set up Elchat either at a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arger than 99, for instance) or on an acces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hand-pick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runs Elchat, the first thing the progra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reason the user wishes to chat.  If ESCape is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is given, Elchat will return to WWIV.  If a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t is written to your sysop log, so that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ill know who tried to pag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lchat checks several internal variables (see Par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termined that the current time is outsid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ime for Elite Chat, the user is prompted for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rect password is entered, Elchat will page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control is returned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sop is paged, Elchat will display on the scre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ing, why they are paging, and a series of &lt;==&gt;'s.  Thes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dicate how many "whoops" Elchat has made so far;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ull, paging is aborted.  These marks are also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o that the he can know how the page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upon hearing the page, you determine that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ou wish to talk to, simply press ESCape.  The ha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print, but no sound will be made!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users you don't wish to talk to at a certain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them, and without YOU having to sit ther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!  WH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wish to talk to the user, simply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key.  This will cut off the page, and return to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you to hit F10,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(or the user) does not hit a key before the ha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nd of the line, the sysop definable message (s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ll be printed, and the user returned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revious versions, Elchat 3.0 allows for on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ptions (and some new ones).  To acce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255 access.  To enter the editing mode, type "MAIN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screen will clea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following display:  (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ilable Start Time       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vailable End Time            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inimum SL to Page After Hours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Require Passwor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fter-Hours Password (Real)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fter-Hours Password (Fake)   :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-Answer Messag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answer now, he's not going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-G,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would select the option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explained below).  If everything is fine, hit eithe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1  Available Start Time and Part 3.2 Availabl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time and end time of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te Chat pages from all users who can run Elite Ch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empts to page you outside that time, who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enough (see Part 3.2), he or she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Unlike version 2.0, 3.0 can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enter a start time of 1600, and an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300, Elchat will allow users to page you at 1700, 2200, 0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ime in the indicated window.  (On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tup would have resulted in Elchat ALWAY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ver wish to require a password, mak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s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2  Minimum SL to Page After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attempts to page after hours, he or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sked for a password.  However, with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mit the Security Level of who will be asked for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only want to hear from Co-Sysop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urs, you could make the Minimum SL 100.  If some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L of 90 attempted to page you, he or she would be to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vailable, and the times you are available.  If some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L of 100 or more paged, he or she would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correct password would result in Elchat 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3  Always Requir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real simple.  If you always want users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, make this Yes, otherwise make th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are a few overrides on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set to equal nothing, no password will be ask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's security level is less than the minimum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, it will not ask him or her for a password -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him or her when you ar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sence, this option makes you unavailable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quivalent to making the start time greater tha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4  After-Hours Password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assword has been extensively mentioned und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-3.3.  This is the password that has been mention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bove.  Please note that, if you don't EVER want to b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specified, either don't give anyon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5  After-Hours Password (F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occasionally, higher access mus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political - rather than personal - reas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folks you don't mind having on the board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talk to, and certainly don't want to talk to at 3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eople, there is the fake passwor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 pass, everything will APPEAR to go as normal -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ise will be heard on the sysop end.  I know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, and nasty, and horrible, and I can almos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will use it on at least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6  No-Answ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s 2.0 and earlier, if the page was allowed to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, the system would print the message,  "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nswered now, he's not going to..."  After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(and writing custom versions for her every tim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ysop-definable message.  Now, the sysop-defin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   Compara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chat 3.0 is compatible with earlier version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use the same file.  The old Elchat us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HAT.DAT in the Gfiles directory.  However, due to f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 bug" in WWIV 4.12, I have decided to move i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, anyone who ran 2.0 will still have to run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.0, since your old file will not be used.  Also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, if you wish.  Please do NOT move your old Elcha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your Data directory; they are incompat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  (The may predicatble...but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I look like?  Nostradam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care who you give this to.  As long as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ss than $6, for distribution cost, we don't care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f you wish to include this in a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yeah, right), drop us a line, and we'll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we ask is that you retain this file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it and the progra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 - Date Unknown - The original version mer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Date Unknown - This version allow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/low times, an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Date Unknown - Sysop log info was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May 8, 1991  - Major internal rewrite;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nput routine to allow it to work with non-ANSI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fake password, and allowed ELCHAT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the ELCHAT.DAT file.  Added Confirm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ge, and handling of ESC at all points; ESC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- May 29, 1991 - Added internal editing 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Also added ESCape feature, to shut off no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In addition, upon return to WWIV, the color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te, so that the time on system remaining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rple (wh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is wasn't a very major one, and I'm pretty ple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byline says, "The Quark &amp; Elf", but, in realit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Quark) wrote version .99, which just paged.  Dark 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ote THAT into versions 1.0 - 1.2, which adde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nally got motivated enough to do 2.0,  and rewro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routines, and added the fake passwor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and I discussed the features for 3.0, and I add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ELCHAT, I plan to do many more projects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will be WWIVHACK.  Hack was originally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 is a highly addictive dungeon adventu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in the process of adapting an MS-DOS version to WW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v.99 beta test now, so hopefully will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umm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ill be an online game, written from scratch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 (1@7410), and Shaken (1@7449), called "Apocalypse Apart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just barely in the coding stages, now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God willing) in Fall, 1991.  This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derware, and hopefully up-and-coming WWIV programming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 in here also will be BACKCHAT.  This will b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 which will allow the sysop to press a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 at any time, and enter chat.  This will work in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nline games, or even during Elchat. 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, the user will be returned to whatever he or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"register" ELCHAT, or any other produ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-written by The Quark, drop mail to 1@7417,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o you are, and what BBS/Node number you ru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cost you any money, and doesn't really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owever, if a new ver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sing comes out, I will make you aware of i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if you are near to me, or leaving you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 Also, if I come out with anything new, I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or leave you mail.  Whether this is worth the eff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 really up to you and what you think of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'm always interested in finding out who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ways, 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@7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 Cloud                 The R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4)/854-3531                     (704)/548-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de @7417                    WWIV Node @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PS, 24 Hrs.                  2400 BPS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 The Quark                  Sysop:  Dark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