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 v1.2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2-1995 by Cris McRa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Birthday List Generator f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v4.22+ BBS Syst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rthday v1.22?  It is a program written for WWIV v4.22+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a listing of users with birthdays on the current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, and the day after.  Here is a sample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v1.22 [Unregistered] (c) 1992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day Listing for 09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                  JAFO                      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                      Phantom Of The Opera       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              Ziggy                      William Pa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                                              Bill The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system date to my birthday to generate the above li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who has the same birthday as you.  Generally, you run i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your 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also supports the TODAY.xxx data files which ar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se files, and wish to have them included in the Birthda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ill print out all celebrity birthdays for the current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, you can also have Birthday print out information about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religious obvservances, reminders, and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an be used to generate lists for your G-files area, b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rthday v1.10, it can also be used as a logon event.  If a us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the BBS on their birthday, a nice Happy Birthday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to them.  It is also displayed if they are logging on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if it occured within the past seven days.  You may edit the BDA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any message you like, as long as they use WWIV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AY.* files must go in the same directory where the BIRTHDAY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Birthday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Birthday v1.17 or below, you &gt;must&lt; run BDAY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BIRTHDAY.EXE.  This is required because the BIRTHDA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BIRTHDAY.EXE will convert your BIRTHDAY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un BDAYCFG.EXE prior to running BIRTHDAY.EX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running with a default configuration.  If you're regis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BIRTHDAY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rthday v1.22, you must unzip BDAY122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DOC - Birthday v1.22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EXE - Birthday v1.2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CFG .EXE - Birthday v1.22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ANS - Birthday v1.22 Happy Birthday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MSG - Birthday v1.22 Happy Birthd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LST - List of registered Birthd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Birthday v1.2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LCL - Sample TODAY.L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omes with a configuration program called BDAY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Birthdays's operation.  All configuration inf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htday is stored in WWIV.INI.  This file is not unique to Birthda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already have one.  If you do, BDAYCFG.EXE will simp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Birthday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Birthda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Birthday Configuration program (BDAY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PATH      =C:\WWIV\GFILES   ; Path for your ASCI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generate this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ATH       =C:\WWIV\GFILES   ; Path for your ANS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generate this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_PATH      =C:\WWIV\GFILES   ; Path for your "TODAY.xxx"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use these fil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_OPTS      =BDHIRS           ; Today options.  Identifiers ar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 -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 -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H -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 -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R -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 -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You may specify the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rder you want them displayed.  Only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work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  =Yes              ; For logon event.  Do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creen before displaying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SCREEN    =Yes              ; For logon event.  Do you want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creen after Birthday list is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BORT     =Yes              ; For logon event.  Allow user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isplaying of the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ONLY_ONCE  =No               ; For logon event.  Do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Birthday list on user's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BLANK_LISTS=No               ; Display "No User Birthdays" in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if there are no birthday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ree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LANK_LISTS=No               ; For logon event.  Do you want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displayed if there are no birth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is option is useles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DA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UMBERS=No               ; Add user number after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irthday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STYLE    =1                ; Header style (1-11, 11 for custom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of available header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f you want a custom head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HEADER.TXT and put a 25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LORS     =3,2,5,7,1,2,1    ; Colors for the Birthday lists. 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1 - Birthday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2 - Birthday Lis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3 - YESTERDAY, TODAY, &amp;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4 -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5 -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6 - "Celebrities born...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7 - Celebrit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WIV v4.22, colors 8 and 9 won't be availabl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source.  They are available in WWIV v4.2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AMPLE HEADERS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  -=-=-=-=-=-=-=-=-=-=-=-=-  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 ~~~~~~~~~~~~~~~~~~~~~~~~~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=====================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*������������  ������������*������������  ������������*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*������������  ������������*������������  ������������*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HE TODAY.LCL FILE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display with information of particular interes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area, Birthday will scan for the pres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 and include appropriate lines from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LOCAL.LCL file with a few birthday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ut this file in your GFILES directory.  The format for the LOCAL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 :  Must be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 Birthdays (only valid letter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  :  Month and day as MMD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  :  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 :  This fiel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- Does nothing (most will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- Continued line (must also have a date for thes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   - Day of week (1=Sunday, 2=Mon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uses the message to be display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y of week mat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80:  The message to display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should be saved in such a way that all lik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d together, and it should be sorted by date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quired because of the method Birthday uses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le 'C'ontinued lines.  Birthday cannot sor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DAILY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WWIV.INI file, put "BIRTHDAY.EXE" in your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o it can be process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OGON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logon event, so that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viewed by your users, put "BIRTHDAY.EXE L" in your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simply put that line in INIT if you have no other log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urrently have a logon event, and want Birthd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IT to run Birthday at the logon ev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Y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"BIRTHDAY.EXE L" (including full path to the EXE) to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ogon event feature, the BDAY.* files must be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(same directory as your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HAIN SETUP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chain, use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BIRTHDAY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2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Birthday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day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SCII output file to BIRTHDAY.MSG for WWIV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1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iled with WWIV v4.22 userr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isplay updated to implement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ware - direct screen writes are turned off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6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ODAY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6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 (evident when using col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where names &gt;24 characters mess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ability to print Happy Birthday message to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on the day of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ability to add user numbers after user nam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gold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filepoints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extra time to users on their birthday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he day of their birthday to get the time.  The extra ti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ir FIRST logon of that day.  This is for WWIV v4.2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e to unknown causes, the gold, file points, and extra ti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certain systems to lock up.  These featur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certain whether they will be added la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lignment problem in celebrity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during logon event.  Previous v4.23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pened the USER.LST and kept it open when it wa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other instances to halt until Birthday was don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lis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user screen height problem.  Instead of using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prior versions used the BBS's screen heigh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to print before displaying [PAUSE]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reading the USER.LST to see if it was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during the logon event.  It would only work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3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handling TODAY files that use the 'C' identifi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pack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inting out birthday lists that don't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set up Birthday not to generate an ASCII fi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user logged on, Birthday would print out an error mess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ied to open a non-existent file.  Birthday now prints noth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ireWal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/INSTALL problem.  It was not properly updat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onfigur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Birthday no longer uses BIRTHD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ser numbers are handled if you have Birthday app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 names.  Prior versions would not include the number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o long.  Birthday now shortens the length of the user nam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BDAYCFG.EXE).  You must run BDAYCFG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ous versions in order to convert your BIRTH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WWIV.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local list display (using L parameter) so no ANSI.SY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displaying Deaths, Holidays, Religious observ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vents, and Reminders from the TODAY files. 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roved the way Birthday displays continued lines from the TOD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BDAYCFG.EXE that would not save the header vari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BDAYCFG.EXE to allow you to configure the additional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logon event displaying so you can 'P'ause the display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nd users should be able to abort displaying a littl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BDAYCFG.EXE more multitasker friendly.  It now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isplay BDAY.* message to users if they are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up to seven days since their birthday occured.  The BDAY.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to the user once, even if they log onto the BB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(10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reading TODAY.LCL file.  This problem only occurs in v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06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lines to be duplicated in the TODA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(06/2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TODAY files (except for TODAY.LCL)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Capt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(12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rash bug that apparently was due to encryption softwa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MM00 and MM-- support in the TODAY.* fil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omething that happens every day in 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reminder d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rash bug when displaying BIRTHDAY.MSG file to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Copyright (c) 1992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  This sub is also gated to many other networks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