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NetList  v1.3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K THUNDER SOFTWARE  (c)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Net Site Listing Door with Interbbs Capabiliti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2000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What is Net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st is a BBS door that allows users to post their favorit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's along with comments about that site. Entries may be read on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arched through looking for a user entered key phrase. All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or Tagged Entries only as either a *.TXT file or *.HTML file.{+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ist also allows {Registered} New entries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bs's. NetList is released as Postcard 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2K comp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InterBBS Capable. {Registered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40 Database Cata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d User Lockout, restricts access to read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d URL Lockout, stops the adding of unwanted UR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Entrie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rowsing of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eyword or Phras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cord T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wnloading as TXT file or HTML file. {Registe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cal Downloads. {Registe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X,Y,Z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gs all do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tabase/Catagory Maintainance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leased as Postcard 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Installing Ne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etList, make a sub-directory anywher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all of the NetList files to it, or decompress NETL1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into it. 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.TXT         -    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.TXT         -     Netlist histo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20TO130.EXE        -     v1.3.0 upgrade uti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IST.EXE         -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TAIN.EXE        -     Databas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RIVE.EXE          -     Download Protoco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IST.DOC         -     the do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IST.CFG         -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IST.DAT         -    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IST.BAT         -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NAMES.LST        -     Text file for user Lock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URLS.LST         -     Text file for unwanted U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IST1.ANS        -     Door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TLIST2.A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TLIBBS.ZIP        -     InterBBS Files + Ibbs 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NETLIST.CFG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      ;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                 ;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                 ;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NETLIST\LOG       ; Drive and Path for the log file &lt;NO BACKSL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NETLIST\LOCAL     ; Default Local Download Directory &lt;NO BACKSL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; Use Catagories (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The Default Local Download directory MUST NOT be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main NETLI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NETLIST.BAT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ngle node BATCH file to run NetList on R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\doors\netlist              ;change to NetLis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IST C:\RA\DORINFO1.DEF       ;run NetList * See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st accepts the following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ATAGORIES &gt;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Database Catagories you must firstly run MAINTAIN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C' at the main menu, this will create an empty Catagorie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file has been created NETLIST will switch into Catago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if you have enabled catagories in NETLIS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atagories Menu select 'A', you will see all 40 Empty Cata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catagory number to add and then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g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t up your catagories return to the MAINTAI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'D' you will now be presented with the first databas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C' and the list of catagories that you have set up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atagory number that best suits the database entry, the cata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t the top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If you are using catagories then every existing entr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tagory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if you are the co-ordinator of a NETLIST interbbs networ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tagories will be transferred to all downlink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database entries, this has been done to keep al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gories standard on all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NetList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ve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NetList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Registering Ne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Netlist will Enable File DownLoading and InterBB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ST is released as Postcard Ware, to Register NETLIST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icture postcard of the City or Town where you l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N transferable Registration KEY will be sent directly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et Email or if you have no InterNet access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clude the following information with you requ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Program &amp; the Vers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s Entered in NET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as Entered in NET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t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Registrations, comments and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Dark Thun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Ward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church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and Support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3:770/35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nis_Collins@free.net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hilip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:770/320@fido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