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l�dnet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Joining Bl�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Bluegate, you should have been running your board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3 months and have an established base of users. Your BBS Should be up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12 Consecutive hours a day. Unregistered Sysop's are allowed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will not be hassled to register. This does not mean that w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not Registering/Supporting WWIV Software, it just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own-up enough to run the software you run, then you are ol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Sysops must send the following information to thei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to have their BBS included in the network. All of the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Omissions will delay the processing of the network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maximum supported baud rat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brand or type of modem us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How long the BBS has been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umber of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r WWIV registration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ysOp's real name (and handle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ysOp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ysOp'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ysOp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your WWIV registration number, please also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displayed in your BBS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ystem currently in the network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with, please include that information. Wherever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honor your request. Otherwise, I will assign your conne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local as is practical.  @1 will NOT make more than ONE call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except for first time connects.  Additionally, it would probab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Area Coordinator a little about the board's theme o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as and kinds of systems suppo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 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SysOp will receive a copy of the Bl�dnet Guideline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operation of the network as a whole and outlin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SysOps, Area Coordinators and Group Coordinato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new SysOps joining Bl�dnet will have read and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will abide by the laws and regulation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 sysop is responsible for what happens on his board,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must keep control over thier users in thei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This is not meant to tell others sysops how to run their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ust all cooperate in order to ensure the flow of 'meaningf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all sysops who carry networked subs post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in their G-files) informing their users of wha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posts going out over the network. Then, if a user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he/she MAY be subject to censure from the network - POSSI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future acces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   New nodes are requested to wait 1-3 weeks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etworked subboards.  Sub types recommended are in the form xN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last four digits of the host node number and th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cutive number from 1 to 9 indicating the number of the sub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system.  Example:  the first sub hosted by 19900 would be 1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ne would be 29900 and so on. Hosted subs are to be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List Coordinator (Currently @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     All connections will be handled by the Are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hould be sent via email, and should clearly sh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s). In addition, if the request is to add a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in another area code, then both systems must request it b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. There are no exceptions to this. Under *no circumstances*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ystem edit their own data files, UNLESS SPECIFICALLY DIRECTED TO 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ard will only be given one connect, and where practic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ll be a local call.  Additional connec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fter 3 months participation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Network nodes are expected to keep their BB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a minimum of 2 months.  If a net node goes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at node may not rejoin the network fo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     SysOps taking their BBS down for longer than 48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notify the Area Coordinator and the system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   SysOps taking their BBS down permanently are required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weeks notice to the Area Coordinator and to notify th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tworked subs the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  No illegal activities.  If network traffic is fou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violation of ECPA and FCC statutes, the origin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network and authoriti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   ALL disputes regarding the network will be media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ordinator.  Systems that explore this alternativ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greement may be referred to the Network Coordinator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t the Area Coordinator's discretion.  Any Sysop who en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ir difficulties without the consent of the 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ject to immediate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AC/GC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area does not have an AC the GC is the acting 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rea does not have an AC or GC the NC is the acting AC and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 can be appointed only when there are at least 3 boards in on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f there are at least 10 boards in 3 area codes that ar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than a GC may be appo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Problems with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ANY problems with the network please contact the NC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shape or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Lizard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