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3 Enhanced UTIs      v2.5         02-10-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s (Universal Text Interface) are a group of progra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Relay and MegaMail door programs to interface with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UTI programs available and ea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 programs directly access the BBS database fil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message imports and exports, list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updating last-read pointers.  Thanks to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face, PC Relay can be used with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s are designed for use with WildCat versions 3.0x to 3.5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detect which version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message databas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TI programs will work properly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ese two features have been add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l imported messages are marked internally with a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is code identifies the message a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s.  In multi-network situations, th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which network the message came from.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exported to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UTIs keep their own high message numb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entered online and the PC Re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 it, the UTIs will detect it and ad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ccordingly.  PC Relay and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aken into account and will not confuse the UT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s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mported text files "&lt;&lt;*.IMP" are exported along wit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just like regular text.  Each time an *.I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, a message will be logged to the UT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put and output files are processed as binary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iles.  Text files are limited in that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(ASCII 26) within a message would cause an impor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aturely, sometimes causing errors and ofte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When an end-of-file mark is detec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cket, a message will be logged to the UT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tra spaces at the end of a line are skipped dur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orts.  The blank lines surrounding the PC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ften have 30-40 extraneous spaces. 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asted characters, your MSGxxx.DA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ing a combination of file buffers, smart file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ing, the Enhanced WC3 UTIs are approximately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% faster than earlier WildCat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"Soft errors" such as corrupted messages and un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gged to an error file and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  Import or export will continue with the nex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"Hard errors" such as missing files, full disks a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will be logged to an error file and cause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.  An error code will be passed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Relay, MegaMail) which normally causes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ail waiting flag is set in both real name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essages are limited to 150 lines of up to 79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Lower limits may be defined using the MAKEWILD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exceeds the conference's line limi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taglines sometimes make a message exceed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To avoid unnecessary message splitting, a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imit may be exceeded by up to 10 lines if there is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the message record.  These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WildCat and 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uring an import, the UTIs will abide by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 limit.  If the number of messages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the UTIs will delete excessive messag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west message number until the message limit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rked with the "No Delete" flag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ing CTRL-C will signal the UTIs to stop proces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afe opportunity.  The UTIs will stop with a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to the calling program that it stopp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arent program (PC Relay or the Mega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at program's instructions.  The UTI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the PC Relay program files, or in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can use three optional environment variable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defined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:  This variable is optional and contain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ildCat directory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 not defined, the UTI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until the main WildCat directory i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WCHOME environment variable, the UT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since they won't have to search for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: If you are running a multi-node BBS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WILD autonode option enabled,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 unique number between 1 and 250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multi-node BBS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NET :  With the advent of PC Relay 4.11, the UTIN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function as it was designed.  PCR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export messages with a PCR taglin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rence needs to be sent to two or mor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being retain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is only important if you cross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If two or more PC Relay network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essage conference, you need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character for each confer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TINE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TINE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haracter is required,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used if 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: This environment variable will override the maxim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 in MakeWild.  This variable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nd works on import only (of cours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LIN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a particular conference only allows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MakeWild to 40 lines so your callers ca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messages, but you don't want network message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mport.  Using this variable gives you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OG :  UTILOG environment variable added for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TILOG environment variable is set to "Ye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" or "full" or just about anything), th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ll be logged to the UTI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IMPRT &amp; UTIEXPRT are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TILO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full logging of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TI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the U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while the BBS is up, or when any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UTIs while the BBS is onlin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line WildCat version and have either DOS 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efined in the Makewild program.  If the MAKEWILD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, the UTIs will determine the proper node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not using the autonode featur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while the UTIs are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when renumbering the databases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, make sure that all messages have been export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ake all BBS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the PC Relay ex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umber your conferences now, or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TIs keep their own high message numbers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RESET program in addition to the PC Relay RESE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RESET program must be run in the directory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TINET environment variable, UTIRESE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TI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 when tracking down PostLink &amp; UTI er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here are three different log files that you need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Link uses POSTLINK.LOG and ERROR.LOG while the UT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PostLink does not report the entire error cod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the log files.  For the correct UTI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heck the UTI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UTI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untim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nvalid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Invali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= 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= 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= Cannot remo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= 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/O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=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=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=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 =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= 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= 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ritic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=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 =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 =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 =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 = 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 = Bad drive request struc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=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 =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 =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9 =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=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 = 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 =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=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 = 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 =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= 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=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 =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6 = 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7 = 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=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9 = Overlay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= Object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 = Call to abstra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 = Stream regist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 = Collection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= Collectio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 = Arithmatic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UTI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Indicat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rol-C was pressed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valid or incorrect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ee Isam Error Mess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99  =  DOS I/O Error.  Subtract 9500 from the erro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e actual DOS I/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0  =  Invali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1  = 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2  =  Current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3  =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4  = 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5  =  Read request exceeds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6  =  Write request exceeds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08  =  Invali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=  Insufficient memory to initialize the BT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9  =  Serious I/O error occurred while in save mode.  The 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in a usable state but the last oper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10  =  Index file is probably corrupt, ie: it was not clo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last modification.  Can be corrected by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20  =  Record length less than 22 or more than 21474836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0  =  Insufficient memory for Fileblock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50  =  Invalid number of key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55  =  Key leng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60  =  Too many keys, or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70  =  File rea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alog file may be corrupted from a previous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deleting the dialog file may hel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ed to read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hysical hard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75  = 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80  =  Fileblock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0  =  Insufficient memory to allocat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10  = 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20  =  �PageSize� incompatible with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21  =  �MaxKeyLen�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25  =  Passed key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35  =  Record 0 must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40  =  Access not possible, 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50  =  Out of file handles when trying to flush network file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60  =  Fileblock not correc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64  =  Invalid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70  =  Fileblock free record list is corrupt.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80  =  Attempt to repair Fileb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90  =  Extend handle function requires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91  =  Insufficient memory for new fil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92  =  Unable to initialize new fil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00  =  No matching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05  =  Data record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10  =  No key found and no larger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20  =  Key to delet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30  =  Cannot add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0  =  No larger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5  =  No smaller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50  =  No larger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55  =  Sequential acces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60  =  No smaller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65  =  Sequential acces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70  =  No matching key and record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85  =  Index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03  =  Out of workst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05  =  Unable to access workstati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10  =  Network initial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15  =  Network exi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23  =  Close of fileblock not possible because of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abl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30  =  Fileblock lock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32  =  Fileblock readlock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35  =  Record lock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37  =  Insufficient memory for lo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4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42  =  Fileblock unlock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45  =  Record unlock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55  =  A lock preven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56  =  Insufficient memory to allocate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97  =  A lock preven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98  =  Fileblock must be locked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99  =  A lock prevent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10  =  Data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11  =  Insufficient heap space for wor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12  =  Record section length exceed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15  =  Too many segments in a vari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25  =  Relative position or scal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30  =  Fileblock repair in read only mod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35  =  Index tree page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40  =  Cannot create dialog file in read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45  =  Fileblock pointer or descript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50  =  BTree routines have already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55  =  Must initialize the BTree rout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60  =  Reorganizatio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will record error messages to the file UTI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Other events will also be logg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essages 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essages skipped du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*.IMP text files exported as par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ew, non-exported messages detected during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End-of-file marks detected in the middle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  This is only for informational purposes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have no effect on the enhanced U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es are standard text file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v2.1 specifications.  The UTI format is designed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p Compton; requests for additional UTI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essages from the specified conferenc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in parameter #2.  At this time, Wild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-echo option, so all messages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when the /NETWORK parameter is specified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, messages that were imported from the same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ported.  The UTINET environment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network Ids, or the default ID "0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 also enables the multi-node features.  UTIEXPR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its own high message numbers in the UTINETx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UTINET environment variable.  These separa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ensure that all appropriat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irst message number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 -  /NETWOR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new messages from the input file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n Network mode, it internally marks each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de which will prevent the message from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lay pre-assigns each message a numb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 program.  Unless PC Relay is told otherwise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essage numbers will stay the same w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ference.  If the first message numb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fferent than the message number used on th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written to the adjustment file (parame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elay uses the adjustment file to keep its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however the numbers may not be accurate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ew messages are added to the BBS while an im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valid or corrupted messag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ng messages are split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s can tell PC Relay to adjust all the referenc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, but there is no way to change just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limits messages to a maximum of 12000 bytes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editors are more restrictive:  When used to creat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150 lines of 72 characters each, however,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afely edit an existing message of up to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72 characters each.  This allows full sized messages (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source BBS) to be imported even after m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Full path and file name of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 file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/NETWORK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erence status record and write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list of available conferences with their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sed in the PC Relay CONFIG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UTI version number to the output file. 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UTI author and/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TRD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rst parameter, this program will eith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's last read message numbers or WRITE (upda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message numbers.  Output from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output from UTILIST to determine whi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ccess and his/her last re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Full path and file name of the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The user's first, middle, las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DOOR 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mall door information file for use by the MegaMail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DOOR.SYS file and creates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TIDO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RFLAG  (Mega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 user's mail-waiting flag for a specifi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fter a user downloads messages using the Mega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to clear the mail-wa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 - 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 - 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3 -  End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4 -  The user's first, middle, las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ique to the Enhanced UTIs; it reset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in the UTINETx.DAT file.  This should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ferences are renumbered and whenever the PC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WC3 UTI programs are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allows you to try before you buy, thus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for a shareware program that does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UTIs for 30 days at no charge, all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if they meet your needs.  If you keep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must register the software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 paying the registration fee of $20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upMsg users are entitled to 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the UTIs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register these UTIs, your satisf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If within 30 days after registering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wish to use the programs, simply writ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questing a refund and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  Only the registration fee will be refunded, no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s that may have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the WildNet, FidoNet and MSI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Please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Institu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Net Sysops have agreed to post DupMsg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s and Censor in their original ARJ archiv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Thanks go to these Sysops and the many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ed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may be downloaded from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ok Village        --  Worcester, MA         --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    --  Bakersfield, CA       -- 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ine BBS           --  Bakersfield, CA       --  (805) 634-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           --  San Francisco, CA     --  (415) 756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BS             --  Overland Park, KS     --  (913) 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 BBS             --  Hesperia, CA          --  (619) 949-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um      --  Oslo, Norway          --  +47-2-29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--  Chapeau, Quebec       --  (819) 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, Censor and the Enhanced UTIs can be F'Req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BS           --  Compucom, V.32     --  (1:280/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Line BBS         --  HST Dual Std.      --  (1:210/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names are 'DUPMSG', 'CENSOR' and 'U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the Enhanced UTI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, documentation, and registration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original, unmodified state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 of DupMsg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these UTI programs carry either no warrant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pending on the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when the program i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 diskette, or when it is recei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, complete with a valid Security Envelope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must read "ARJ archive created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ler R#0301".  The user must keep the diskette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as proof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is covered:  The UTIs program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is document.  In addition,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minor bugs or errors, it is warrant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jor defects for a period of six months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author are guaranteed to be free or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six months from date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is not covered: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and/or consequential damages, including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terruption of service, loss of busi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profits, or other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use, malfunction or failure of th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rrors or omissions in the documentation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modify the UTI programs will void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re is a problem:  Within 60 days of notif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efect exists, the author, at his discre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x the program and forward the replacemen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istered user, or will 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diskettes will be replaced within 60 day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get service:  Send a written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ing the type of problem and symptoms experi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voic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any additiona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ay be useful, such as any TSRs an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contact you by voice or written let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in tracking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the UTI program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or in its original ARJ archive with a genu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(see above)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/or documentation have been modifi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the author's wor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and/or merchantabilit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eiv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r Anderson, Ralph Maya, Ryan Cramer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n, Bill Anton and Mike Callaghan for their help �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Their assistance has been invalu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