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PEDSTAT v1.01 a PEX file by Johan Widingsj�</w:t>
        <w:tab/>
        <w:t xml:space="preserve">  (c) 1992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just start with this and get it over with. I leave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oever that this program will work in anyway and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ility for any negative effects it might ha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'll gladly take credit for positive effects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SPED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DSTAT is a small program that collects statistics abou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users and creates a small textfile with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by the differen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DSTAT will run from a type 60 command in ProBoard with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 your data fiel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DSTAT [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dstat could be run either as one of your intro.pex fil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OP menu before jumping to main if you use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have a key, it will display a short message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dstat will create SPEDSTAT.ANS &amp; SPEDSTAT.ASC in your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 key contact me to discuss a small donation or maybe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your programs or whatev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open to suggestions on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0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1 Fixed bug that caused SPEDSTAT to always take the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 on line 1. Now works with Multi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I guess I don't have much more to say th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suggestions or bug reports please contact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wa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ch me at Flash Gordon +46-8-626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</w:t>
        <w:tab/>
        <w:t xml:space="preserve"> 2:201/4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eauNet 101:1001/10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ohan Widings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rsv�g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91 48 Sollentu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nail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