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</w:t>
      </w:r>
      <w:r>
        <w:rPr/>
        <w:t>Triple Dar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=======================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A Live Game for Many BBS'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Game Release Version 3.0 - 01/01/9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(C)opyright 1989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</w:t>
      </w:r>
      <w:r>
        <w:rPr/>
        <w:t>B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SECRET SERVICE BB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Mike Wils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P.O. Box 952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Huntington, WV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</w:t>
      </w:r>
      <w:r>
        <w:rPr/>
        <w:t>2570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BBS (304) 429-683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1200/2400/9600  24 hr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ple Dare     (C)opyright 1989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Board Triple Dare live gam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ncept you may use the SHAREWARE (unregistered)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which I consider to be three week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will recieve the latest registered copy of Triple 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download any futher updates from Secret Servi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extra  cost. You will also recieve any support the author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ference to bugs or other problems that may arise in us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sysop's have enough expense without charging a high cost for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users. I have set the cost of registration at $10.00 which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will follow the shareware concept will be enough to cove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and encourage me to write mor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txt for order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ulti-Board Triple Dare Live Game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original Triple Dare archive are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e Dare is a game of chance and daring. You are initially shown 16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ay choose to open one at a time. Behind one door lies the De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hich will lose a player $25,000!  (BUT its not always there!)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lead to cash prizes and some to losses. The more doo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open the greater your chance of opening The Devils 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big $$$$.  The risk is up to the player each day. Should you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ey and keep picking doors or quit while your ahead and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. That is what keeps Triple Dare interesting. A player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out of the doors game and place a side bet on the roll of a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 person a 1 in 6 shot at quadrupling his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can also play hands of cards (high-low) to try to up his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ker card will appear on occassion which will cost a player $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name of the game! Three great dares in your 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The odds are greater that you will go broke the mo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ple Dare     (C)opyright 1989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will also create color and mono top 10 bulletins and 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ies of your choice written in the .CFG file. It also has a i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capability which is optional by the sysop. The log will tell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game, quit before playing, quit in the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carrier, time limit exceeded, no input in 3 minute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as added so that the sysop could see just what his user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when entering the game. Like rather they play it or just look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relativ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and dissolve the contents of Dare.zip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.exe and answer the questions as they appear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a question refer to the detailed docum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to call the door from your particular BB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know how to do this read the section titl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bout it. The following is what is in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e.CFG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Service BBS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           &lt;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                          &lt;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BBSInfo.???   &lt;-- Path and filename for Board Info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Color.scr     &lt;-- Path &amp; Filename to create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ASCII.bbs     &lt;-- Path &amp; Filename to create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&lt;-- NO or locked COM POR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                 &lt;-- LOG to keep user log or N for N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      &lt;-- U for Unlimited plays per day or O for Once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sking for Board Info file refers to the path and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at your particular BBS software creates when it drop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door. 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prior to 3.0 ---&gt; Callinfo.bbs               PCBoard -------&gt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or Wildcat 3.0+ ----&gt; Door.sys                   Spitfire ------&gt;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--&gt; DorinfoX.def (The X is 1 or 2 depding  on node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example of this line would be: C:\Wildcat\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asking for Color and ASCII file paths and names ar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ere you want the top ten bulletins written and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m. This can be any proper path and any valid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s for Multi-nod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HAVE AS MANY .CFG FILES AS YOU NEED FOR MULTINOD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nly a single node then don't worry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one node you may have second and third etc. 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he way to the correct Board Info path. They can b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choose as long as they are called from the comman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ple Dare     (C)opyright 1989 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Node 2 config file would be called game2.cfg an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within the batch fi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 game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run multi-nodes and need to alter the IRQ or Address of C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or 4 please read the file Port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e.D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us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Champion","11-01-1988","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ke Wilson","11-23-1988","1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to be kept in this format, but you can delete all line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1 which is the Last Months Champ line. You can alter line 1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move it. You need to alter line 1's Date form 11-01-1988 to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setting up this door. For example if it is December ju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ate to 12-01-1988. It doesn't matter if it's the 1st or the 10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onth (12) will make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e.TX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struction file for Triple Dare. When a us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structions option during the game, this file is 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This file MUST BE PRESENT and Not altered in an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Dare to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is file. It is created when you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ells the game which BBS Software you are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o read the correct board file. THERE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 FILE IN THE GAME DIRECTORY IF YOUR RUNNING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ERSION 3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looks for this file and defaults to Wildcat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oards it will contain one lin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-----&gt; QBBS         GAP or Wildcat 3.0+ ---&gt;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---------&gt; PCB          Spitfire --------------&gt;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either found in your Triple Dare 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&lt;--- Executable Setup program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e.EXE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e.CFG  #&lt;--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e.DAT   &lt;--- Store User's Name, Last Play Date &amp;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ple Dare     (C)opyright 1989 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e.TXT   &lt;---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##.SCR *&lt;---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##.BBS *&lt;---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e.LOG   *&lt;--- Use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e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doc    &lt;--- Instructions on how to alter address or IRQ of com 3 and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NOTES that file is created during execution of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have edited or created the DARE.CFG fil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described earlier in these docs. The individual setu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necessar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1.13 &amp; 2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your DOOR##.BAT (2.0+) or LIVE##.BAT (1.13) like this e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\DOORS\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E DAR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batch file in your Node# directory if running Multi-Nod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(default) directory if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door program such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OORS\D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put the DARE game files in the \WILDCAT\DOORS\DA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add this game to your live program menu for user selectio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number and name of the door to your menu.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the door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ple Dare     (C)opyright 1989 -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or create the file called DOORS.DAT which is normally in the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ollowing is an example line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TD' stands for the name of the batch file (shown below)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'10' is the requ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DARE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P\D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DARE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DARE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\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E DAR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DARE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your SFDOOR.MNU and add the following line. If you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s at this time you will need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E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ARE is the name of the door to appear on your menu and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lowest security level that will be allowed to enter the door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the comma (,)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reate a sub-directory to place the door game in. In this examp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'C:\SF\DOOR_A' for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move all the files in the DARE.ZIP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edit your SF.BAT file adding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E DAR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, rerun Sf.BAT and your ready to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ple Dare     (C)opyright 1989 -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dit your DOORS and DOORSG file so that it shows DARE wit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lating to it's position in 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the DOORS.DAT file so that it includes D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DARE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D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DARE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DARE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\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E DAR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DARE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game to your games menu and select the correct type fo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game and move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game reads the file DORINFOx.DEF. Where 'x'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ickBBS only supports one node at this time then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RINFO1.DEF'. This file's drive\path\filename should be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was told to me that the upcoming 3.0 version of Quick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Multi-Nodes and that the 'DORINFOx.DEF'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'DORINFxx.DEF' to support Multi-Nodes. This gam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can specify this new name as well as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ple Dare     (C)opyright 1989 -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DARE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\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E DAR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DARE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 Multi-Board Triple Dare live ga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ike Wilson at the Secret Service BBS 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elaynet ID --&gt;SECRET           FIDO ---&gt; 1:262/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il Check or Money Order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and Mastercard also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ton,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ut to Mike Wi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ds MUST be U.S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riple Dare and look for more game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eff Sumberg for some great C routines used in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ple Dare     (C)opyright 1989 -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iple Dare (C)opyright 1989 - Page 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