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  ������  ������   ������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��  ��  ��  ��  ��   ��  ��   ��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 ��    �� ��   �� ��    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� ��    �� ��   �� ��    �� ��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� ��  ��  ��  ��  ��   ��  �� 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  ������  ������   ������ 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ocumentation for Biodoor by Jean Tleoubae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comes with no warranty whatsoever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recaution has been taken to ensure safe operation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operate this software on their own risk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under any circumstances, be liable for any harm or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any other computers connected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nregistered copy of the software, and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You may test-run the software for a period of ti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evaluate the software. On expiration of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egister it by sending in the registration form,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until such time when you are ready to register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couraged to spread this copy among your friends, or o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, or any other software distribution outlets as long as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s modified in any way, and no fee is charg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ne for the media on which it is stored and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fees for such services. Parts of this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 without the author's written permiss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ill not be uncompiled,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F YOU DO NOT AGREE TO THE TERMS, DO NOT USE THE SOFTW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2 (TWO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the UNREGISTERED message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, and the Classified Ads and the Voting Cent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nlocked. You will receive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door, and will be entitled to free upgrades. You will als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knowing you helped a good programmer like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egistration form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door is an external "door" program for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. Its purpose is to familiarize the callers with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them to communicate in a friendly, semi-fiction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given a chance to enter their personal inform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allers can l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includes a voting center. In it, the call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questions, which other callers can look at and respond to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urpose is to help individuals make surveys on the topic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door a friendly look, there is also a "taver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can chat either with each other or with the electronic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door features an internal mail system. Through it, caller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virtual flowers, or even fictious "marriage propos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door has full multinode support. Several people can b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and can send pages to each other. Call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can engage in a live chat. Precautions have been take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conflicts that may occur with multinod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lso features a classifieds ad section, where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eir ads on various topics. The section also includ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uch more to the program that can be put into word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my experience, a large percentage of people who ever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keep returning for more. Of course, if you do not have man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not be the case. I would suggest letting your call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Biodoor either by putting the file BIODOOR.ANS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ansis, or mentioning it in your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door does not require a lot of resources. By now,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can muster up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80286 Inte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2 kilo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GA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S-DOS 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 will also need operational bulletin boar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which doors are installed. Unfortunately, the only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door supports (so far) is DOOR.SYS. If your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reate such file, I would suggest acquiring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converters out there. A fossil driver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the installation as easy as possible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o is run SETUP.EXE. That program will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subdirectories and uncompress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with SETUP.EXE, install the Bio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. You should invoke BIODOOR.EX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 - # is the node number, ex. BIO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# - Sets the locked baud rate to #, ex. BIO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would suggest setting it in the Setup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? - The path to where drop file may be found, ex. BIO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done that, Biodoor should be ready for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IOCFG.EXE to lock out users and control Biodoor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STER.ANS, it is the ANSI that is display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LAY: To run Biodoor locally, without BBS software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OR.DAT to DOOR.SYS. Then run BIODOOR.EXE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till need to run SETUP.EX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fiti Wall is anonymous to the callers, however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in a file called GRAFFITI.LOG, in case you need to tr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mouther or something. To clear it,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OSTER.ANS is displayed when callers look at the poster in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lace this file with any ANSI announcement you may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write text into the Biodoor newsletter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CFG.EXE and specify your name as the person in charge 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 can see the game, but my callers don'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heck your communication parameter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ossil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 get runtime errors 2, 3, 100, 106, or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Note in which section you get the errors, and re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BIOCFG.EXE, ex. Delete all public [M]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ll fails, a [T]otal reset should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 get runtime err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crease FILES= declarati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 get runtime error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as, you have run out of disk space.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less junk to free so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 get runtime errors 150, 152, 156, 157, 158, 160, or 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un a diagnostic utility on your disk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, seek professional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 get runtime error 1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Check your network device sharing. If you don't have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regard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 get runtime error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happens with older versions of the Biodoor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(more than 400Mhz). You need to upgrade to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eason to register - you get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se actions succeed in correct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ach me at:  baursa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 Jean Tleouba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'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elnet 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end you the registered version of the Bi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e-mail address as an attachment. So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r e-mail address is correct as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accept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 check or money order for $2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$4 Canadia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Tleoub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0 Ft.Washington Ave, #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ayable to Jean Tleoubaev. No cash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