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  The term now has one Optional commandline paramter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NOT NECESSARY.  The term has built into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detection routines which should on most standard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detect which communications port you are us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hould fail to detect which com por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on then you can FORCE the com port with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G-TERM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M1,COM2,COM3,COM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Fossil support has been added for thos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non-standard IRQ's or would pref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 You can set the term to use fossi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TCFG.EXE program.  Run this program and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between FOSSIL or UART. &lt;DEFAULT IS U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BATTLE GRID all that is necessary is to log onto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the BATTLE GRID host version and follow th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ctivate BATTLE GRID as you would any other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it a few seconds for the HOST version to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be prompted with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O YOU HAVE BATTLE GRID GRAPHIC TERM VERSION 3.5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swering 'NO' to this question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e terminal softwar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ID.  This will be useful in the futu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getting the TERM for other products by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step you through with some simpl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mmedietly go into ZMODEM transf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complete you will be give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gin the game immediatly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nswering 'YES' to this question will then promp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ELL FROM YOUR TERMINAL PROGRAM AND RUN BATTLE GRID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you should SHELL FROM your ANSI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ype 'BG-TERM.EXE'.  BATTLE GRI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which COM port you are using and begin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ATTLE GRID does not auto detect your com por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by appending COM1, COM2, COM3, or COM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 of Battle Grid: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&gt;BG-TERM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ending your game session, simply type 'EXI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mpt and you should return safe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software and continue with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concerning how to play BATTLE GRID getting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trategies and workings of the game refer to BGRI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:  You may also run the terminal side of Battl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protocal.  Consult the manu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Terminal Software in regard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ELIX VERSION 3.21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up in Tel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First Hit ALT-O to pop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Highlight TERMINAL OP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TS/RTS and turn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XON/XOFF and turn that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ighlight GENERAL  OP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'P' Shell Swap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 i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'W' or Highlight WRITE SETUP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 Now earlier versions of Telix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on Shell option...so it's possible you may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memory to run Battle Grid if you shell with an earlier ver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commend picking up the latest version of Telix (ver 3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Telix just hit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QMODEM VERSION 4.5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Q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First Hit ALT-N to pop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Highlight (O)P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(R)un-Time Param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(O)ptimum Shell and turn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--(D)isk Shell and turn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ighlight (E)xit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(S)ave Change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We highly recommend picking up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QMODEM (ver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Qmdoem just hit 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ELEMATE VERSION 4.0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TELE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First Hit ALT-O to pop up the Gener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Under OPTIMIS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Swap Telemate to Disk &lt;PRESS SPACE BA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rk that box with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Maximize Dos Shell and 'X'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&lt;PRESSING THE 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PRESS &lt;ESC&gt;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TELEMATE just hit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O VERSION 5.41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CO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 Defaults to Optimum Shell...and there is NO option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just hit ALT-S..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COMMO just hit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ROBOTERM VERSION 2.7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ROBO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ERM Defaults to Optimum Shell...and there is NO option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just hit ALT-Z..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ROBOTERM just hit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ROCOMM VERSION 2.0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PRO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LT-O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Highlight option &lt;SWAP TO DISK&gt;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PRESS &lt;ESC&gt; (then answer 'Y' to Sav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PROCOMM just hit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BOYAN VERSION 5.0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BOY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LT-C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elect 'S' for SCREEN/SOUND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Select 'O' for Memory Resereved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for a memory amount.  Enter :520k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It will prompt you to Save, Say 'Y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BOYAN just hit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THER TERMINAL PACKAGES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ake sure that the terminal package you own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When you SHELL make sure that your terminal package can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..that way Battle Grid has plenty of memory to load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at least 475K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Also, make sure that your terminal package is set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over Software flow control.  Battle Gri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trouble getting our term to work with your ter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s at :(904)/241-6301 and we'd be glad to assist you in get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to work properly with your terminal package.  Thank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erm not listed here...and have successfully gotten it to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us and upload the necessary information that you we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o get Battle Grid to work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