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</w:t>
      </w:r>
      <w:r>
        <w:rPr/>
        <w:t>BBS List Database Door Ver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ris Stone &amp; High Mounta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, 1993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ebruar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PRELIMINARIES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software  entirely  at  your own risk.   The auth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distributors are not responsible for any loss  or  da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  a   result   of   using  this  product  and  will  take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ility,  consequential or  otherwise  for use,  abu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VERSIONS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is offered in two separate flavours;   the  "sharewar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,   and the "registered/commercial" version.  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all of the features documented in this manual,  whe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ess-featured  shareware  version  may  lack  several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here.   Where possible,  this is highlight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,   but if you use the shareware version,  pleas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 notes  which  detail  more  fully  the dif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it and the registered/commercial release.  The  pres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BSLIST.KEY file is what unlocks the "shareware"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ing the program(s) run as "registered/commercial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s wish to state that  they would have liked to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lly-featured  version  as  shareware,   but  real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unate fact that  providing  no  incentive  to  registe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ering  additional  features almost guarantees that ther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very  low  number  of  registrations.    If you poss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version and you use this product regularly and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sing it, then please support the shareware concep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ard our efforts in providing this high quality product to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 a  no-obligation  free  trial.    The  future  of  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 of  this  product,   including  several signific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hancements  and  the release  of other  shareware  products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company  is  dependant  on  the  number  of  registration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eived!   Feel free to pass on a copy of the shareware vers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your friends, or upload it in its original form to any publi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bulletin boar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you possess is the  "registered/commercial"  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you   are   expressly   forbidden  from  copying  i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ng it to others in any  form.   Your license to us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software at one location. You may have multiple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s long as all computers containing this file are all 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LAN or running multi-node via DesqView,  Windows, or 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le may not in any form be given to any other pers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BOUT BBS LIST DOOR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List Database Door is a 'door'  program that  supports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pular  BBS  system  software.  It incorporates 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       Allows bbs callers to access an unlimited sized list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information regarding other bbs systems.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limited in size only by available disk space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(s) are in the standard dBase (tm)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idoNet common *.MSG  format  messages.  The  Ex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y (registered versions only)  will  searc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and extract all new or revised  (sinc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scan) records and compress them using LZ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ression and forward them to all  systems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g file  (created using  ROUTER -  rou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) by creating a MSG format file attach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lacing it in your  outbound file  directory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frontend  mailer  (eg.  FrontDoor,  Dbridge)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end to th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AST database searches and viewing using  dBase (t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index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BBS callers can download (online) the listing ei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a text file or as the dBase (tm) files.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mpressed using LZH compression and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ownloaded  using either  Xmodem,  Ymodem or  Zmodem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via DSZ.COM (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Fully network aware, and  uses network sharing mo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ile access. This allows use on a multi-nod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problems in file access. Note that  the 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.EXE program must be loaded for multi-node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Support for international formated phon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STARTUP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ETUP &amp; INSTALLATION 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requires  a  100%  IBM  PC  compatible  computer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S-DOS version 3.1 or later.   It is not compati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hould never be run under any earlier release of MS-DOS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s  approximately  200K  to  run,   but  more  memor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 performance.    When  running  external  program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from within  BBSLIST,    swapping  of  the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 image  to  XMS,   EMS or disk results in less than 2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consumed  by  BBSLIST   while  that  program 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XMS and EMS access are significantly faster than disk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ce of  either  of  these  types  of  memory  will  enh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 also runs on almost any type of MSDOS compatibl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etwork and  specifically  supports  all the popular typ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DOS SHARE.EXE is loaded prior to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begin, unarchive all files in this package to a seperat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on  your hard drive. If registered, make sur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BSLIST.KEY is also presen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you need to be sure that  DSZ.COM and  LHARC.EXE  are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in the door's directory or in your DOS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SETBBS to  create the  door control  file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program to locate the bbs door  drop file and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information. Online help is  available in this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ny time by pressing F1. Command line help is also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SETBBS HELP on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MMAND LINE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SETBBS is run as directed above, setup your bbs softwa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 to execute the BBSLIST.EXE program.   The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option for the BBSLIST.EXE program is  the name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*.CTL file generated by SETBBS.EXE,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[dropfile path/name] &lt;PORT:F:n&gt; &lt;PORT:xxxx: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file path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 and path of the drop file generat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 software  containing  the caller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only -required- command li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:F: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FOSSIL support. Replace the 'n' with th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m  port you are using.  Be sure  that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SSIL driver is loaded and ac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:xxxx: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specify non-standard com port settings.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replacing the 'xxxx' with the hex address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port and the 'n' with the IRQ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WC30\WCWORK\NODE1\DOOR.S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OR.SYS PORT:F: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LIST C:\BBS\DORINFO1.DEF PORT:02E8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BS LIST UTILITIES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BS: This program is used as indicated above to gener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control files for running the door program.  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nerate display files suitable for using as hello  scree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ystem bulletins. ANSI, ASCII and WildCat! specific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Enter SETBBS HELP to see a screen listing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mmand line options and a description of  how 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ER: This program is used to generate the routing file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le to send database updates to  other bbs systems.  Note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be in a network such as FidoNet with node address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use this part of the package. You also need to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 such as FrontDoor to send the  updates to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This package does not call and send the updates it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, just enter ROUTER at the DOS command line and 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t the prompts. Help is available by pressing F1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in the program. At present the  program supports 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 systems in the routing file. The menu  allows  you to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systems, edit existing systems, delete systems and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g file. This program will  run in both  the sharewar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versions although the actual export utility will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under registered version with the BBSLIST.KEY fil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EXP: This is the import/export utility. The first time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window will pop up prompting you for  some general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. Entering  BBSLEXP  alone at  the command  line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command line optio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rting: Be sure you have run ROUTER to generate a ro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rst. Then enter BBSLEXP EXPORT and the  program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the bbslist database  file and  extract  any new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ised records into an export database and generate 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 netmail message to send it to all systems listing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mporting: To import an update that  you have  recieved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ystems enter  BBSLIST IMPORT 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a batch file. The program will check your inbou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for any updates and process them accordingly. 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hecked for invalid and duplicate systems prior to ad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database. Duplicate records  are not allowed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ing: Two command line options are included to allow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lag your database  records  for export.   BBSLEXP ALLEX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lag ALL records in your database to be exported.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xt time  you run  BBSLEXP EXPORT all  records 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ed and sent to the  systems  listing in  your rout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BBSLEXP NO!EXP will flag all records as being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AIN: This is a database file maintenance utility 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 you database (physically  removing entries flagged dele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ompletely rebuild  your index files.  If you  have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ng the database/indexes after running  this utility,  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all of the *.NDX files and rerunning this program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have the door down and  be in the  door's directory 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OPYRIGHTS AND WARRANTIES 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LIST   and   its   associated    documentation  and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 Copyright  1992-1993  by  Chris Stone  and  High  Mounta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   No  warrantee is made as  to  the  fitness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for any intended purpose, nor will any responsibilit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n for any damage,  consequential or otherwise arising ou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r abuse of this product.   It is provided purely on an "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" basis,  with no promises  or agreements regarding any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r releases should they ever b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work is protected by  United States copyright  law  and 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ternational copyright treaty.    The commercial vers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 and its BBSLIST.KEY file may not be re-distribu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r any conditions and in any form.   The "shareware"  re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  re-distributed under  the terms  and  conditions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"BBSL20.LI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REDITS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would like to thank all those involved in the developmen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a testing of  BBSLIST,  for their help, persistence, sup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encour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hanks to Kevin McNeece,  for his support,  encourag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elief in this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PPORT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for this package is available throug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iley Information Exchange BBS (303) 674-0147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ine 24 hours a day. 300-14400 baud 8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: 1:104/8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Net: 75:7303/0 75:7303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R-Net: 31:905/2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ieve a special membership to th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ll releases will be available for download via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Address messages to cstone@holonet.ne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