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ve read the disclaimers before, DailyFileSpot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identical. I have to say it, guys. It's not my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. HOWEVER, it's a DUMB utility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text file, grabs a line or three and prints it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. Chances of anything going wrong is just about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I CLOSE ALL OPEN FILES From The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made to run DURING AN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to protect you and your prec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to display a line of text,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one of the DIRx files, at random in a PCB NEW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clude the filename, the filesize and dat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make it part of your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PCBoard's facility to display "%C:\FILENAMEs" in my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understand what this means, delete this fil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ssociated files. Run PCBoard for a few more months, get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WESOME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mpted me to write this utility is the fact that I have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files available for downloading on my system,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, the users are STILL viewing the "N"ew or "U"pload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S Was written quickly! I simply use a random generator and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DIRx file you have specified in your DAYFILE.CFG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a line or three from your (specified) DIRx file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so you can display it in your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Rx file headers. (Headers that say something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umber of files that you have in this directory o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- I took care of that in line SEVEN of your 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passes the end of the file, it has to recalculate. This i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y, once or twice. If it persists printing "Re-Calculating" Then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, you have don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FILE.CFG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DAYFILE.EXE in your event, and each day a new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placed in the "BULLETIN" file. I have include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:\PCB\GEN\BULLET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NEW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version I will include the ability to randomly select from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x files to choose from. If someone has the courtesy to at lea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and let me know they are using it. That's ALL I ask. I'm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PCB utilities where the programmers INSIST the SysOp is cheap, (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ap!) and posts it all over the output for your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all, that's ALL I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 - SysOp N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town, 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6-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8-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6-17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