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�  ������  �����  �����  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�� ��   �  ��  ��   ����  ��      ��   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       ����   ����    ����  ����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al 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07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Coteric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requires: VGA and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or compatible (or a GUS with SBOS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device (microphone, CD-ROM, or any line-in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has been tested on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vis Ultrasound with S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some old, slow VGA cards, OSCI will not perform as smooth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is a real time oscilloscope which allows you to view any input 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Blaster or compatible card family.  OSCI will run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using the SBOS softwar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is a very fun and useful program that will plot sound in an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th no strange effects to alter the purity of the signal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nteresting to "watch" music, as some intriguing waveform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occur.  Bass tones often create very pronounced wavefo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nating to watch.  By feeding more "pure" sounds into OSCI f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electronic keyboards, whistles, and feedback generato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 tuning, the interactions between different pitches,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s of differe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soundcards, you can use a cable to connect the li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to the line in of the other.  This allows you to watch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very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SCI is extremely speed dependent, it is best not to attemp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nder a multitasking environment such as DESQview 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has not been tes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does not tamper with the Sound Blaster mixer, so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roper input source (mic/line/CD) and input volum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's mixer before running O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program is running, the user may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: Freeze the curren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    : Toggle retrace wai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/H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: Disable palette fade-in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: Turns on retrace waits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nn : Force a sound card address in hex (e.g. /A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will attempt to detect your Sound Blaster unless you force a p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/A switch.  This is useful if you have more than one sound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and you want to use one other than the one it detec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ny different Sound Blaster clones in existence, OSCI makes no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whether the address you enter is a valid sound card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/A240 would force OSCI to use a Sound Blaster at port 240h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when using this option as it could cause erroneous result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R option will turn on vertical retrace checking.  In other words, 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for the VGA to perform a vertical retrace before put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ve" on the screen.  Hitting &lt;R&gt; when the program is running also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trace wait on or off.  When on, it can eliminate some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s the program down to a certain degree.  A side effect of this slow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retrace signal is the same on most VGA cards, so turning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on will provide a more uniform speed on differing compu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dot appears in the bottom right corner of the screen if retrace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is freeware.  You may distribute it freely, so long as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original package.  No warranties are implied: by using OSC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 to:  Asphyxia / Iguana / Future Crew / Gary Maddox /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f Brown / Dan Wright / Jeffrey S. Lee / Mark Fe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s over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Mahoney   / Aquatic Nuisance     - ryan.mahoney@ts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Laursen / DAN, the Math+(Man)� - daniel.laursen@ts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Schumm     / Phong                - tom.schumm@ts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... send us email!  The Coteric Continuum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mments and questions from anyon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internet addresses will be valid until September 1995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email after that; hopefully we will still check our old ac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���      �         �      ���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 � � ��� ��� ��� �� � ��   � � ��� ��� ��� � ��� 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���   �   � �  �  ��� �  � �    �   � � � �  �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�     � � � �  �  �   �  � �    � � � � � �  �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���   ��� ���  �  ��� �  � ��   ��� ��� � �  �  � � � ��� 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tic Nuisance             DAN, the Math+(Man)�                        P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 names mentioned above are respective trademarks of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ow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