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DizScriptor v1.1b Documentation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Scriptor is a neat little utility for creating file_id.diz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ressing music files. I wrote this program after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ow it would be neat to be able to cut down on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File_id.diz 's and archiving for all of his song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helpful if you run a BBS with a lot of unknown MOD/S3M/XM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n any case this is a beta version i.e. there are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.  I believe I have gotten rid of any major such as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irectory, etc.  On that happy note I will let you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e this is a Beta release. Expect bugs, bugs, bugs.  But he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nput. S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program hangs up in the middle of an operation or something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.  (Might be a rogue pointer). If you have any programm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of any possible causes that might cause 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enotes a bug or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Supported format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9 - if   - 8 Channel :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- FAR� - Any       : Occaisional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- M.K. - 4 Channel :   S     W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- 6CHN - 6 Channel :   S     W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- 8CHN - 8 Channel :   S     W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 - MTM  - Any       :   S     W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M - SCRM - Any       : Occaisional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 - !Scr - 4 Channel :   S     W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- MAS_ - Any       :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 - Exte - Any       :   S     W      P      but a bit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ODs (MEDs) of over 8 Channels are not supported,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ange exceptions may occur. This may be because of unusual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may not support the format fully/correctly. (Basically I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ll the NFO myself by HexEditing the variou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either I had no documentation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a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ong Text for ULT and XM are sometimes messed up.  The XM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XM feature that allows the storing of multip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ne instrument.  As far as ULT, I have no idea how to do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basically did a full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s not supported. As much as I like Farandole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zzl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sorry about the slow song text display for XM's.  My rout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ster, I know (but XMs are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Feautur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ression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e Song text as you make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pefully the keys a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The Keys/Command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WILL probably change as updat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resion includes the Diz as well as any specified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Tag a single file for compression with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Tag a single file for compression with diz and deletion (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- Make just a FILE_ID.DIZ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Unta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Tag all files for compression with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Tag all files for compression with diz and deletion (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-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- Qui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PgDn,Up,Down,Home,End -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PgUp,CTRL+PgDn        - Scroll So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 Toggle into/out of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When in Edit Mod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Pg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PgD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Down -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- Previou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 Toggle Outof/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Toggle Outof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PgDn,CTRL+PgUp,CTRL+PgDn - Scroll So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DIZSCRIP.CF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config file to let DizScriptor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mpression utility (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.  arj.exe 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a (for 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mats to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all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 the limit is 40 characters (about 2 files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 names are required unless the 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tend to fix this limitation/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do not modify the lines in the CFG except wh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to read in the lines is rather fragile and Diz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Future updates/addition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ill add additional support for new formats as they become popu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becomes available.(and if I h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ox at the side with the Key/Commands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ox of the contents of the selected song's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the identification of the author and released da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At present I am still trying to figure this featur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t present I have no support for F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Buggy support for XM and ULT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etter version of the include file(s)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as many include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is is tentative but I may add a feature that will make File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.  However, there are already a lot of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through compressed files for File_id.Diz'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BBS's.  Just use DizScriptor then the FILE.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re Features/Improvements as the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ally lame but I might write a cheap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 up .CF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Make it uncompress files, do the DizScrip thing, then re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problem here is if it isn't a Song File.  I'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/PKzip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dd various BBS file formats (number 4). (Need NFO/comments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More robust .CF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How about a smart alpha search (like in Cubic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DISC(LAMER) ****  (Sorry but this is for my/our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not be responsible for any damage or harm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. Ditto, ditto. By using this program yo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derstanding and acceptance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Pres / DGKi / SH  (c)1995 DGKi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Script is FREEWARE! Not to be sold under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 Please, I need feedback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ll Bugs, Problems, Ideas, Comments, (donations)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sei@airmail.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ffri@henge.com  or on Cyberkinesis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ekuni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yberkinesis +1(214)-727-9759 (14.4k) RA BBS - Music.Demos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 To Sysop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of use please write to become 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and other DGK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