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I really hate writing fucking docs.. SO this is going to be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 ENHANCER 0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what the fuck is this??? well it will add a little spice to you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ring Logon screens.... Included with this version are 4 di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eens which I borrowoed from other BBS's The artists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and follow the commands... pretty simple..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ck things up there will be an old copy in the current Di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old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!!!!!!! To get the rotating ansi logon screens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omewhere AFTER the user has logged on.. ie in the logon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:\pcb\main\logonask) pcbsetup B D Logon script 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logon\vt-logon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 change path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nubus/Brain Child/Police Brutality/ETC and all the othe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who they a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ring my board.... VT BBS +61-9-383-9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 if you want to add your own ansi/ascii screens just chang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ansi.. i can;t rembmer what the order is, bu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si position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