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have a copy of fORCE ViEW v1.4, written by Red Haze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rren Hazelton) in August 1995, in South Australia. This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e distributed with fORCE ANSi Packs to view their wick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, but I'll quite happily allow you to look at other peoples'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don't know why you'd want to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8086 compatible computer with a standard VGA graphics card.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nice, but optional. A monitor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boring]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fORCE ViEW, it can accept some command line parame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If you don't give any parameters FV will try to initial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(if it is GUS/SB/SBPRO/SB16 compatible) and start 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wl musik written by oZoNE/fORCE. (MikMod is used, courtesy of MikMa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sound, you can disable it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", which must be the first parameter if 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V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need to use this parameter when running FV under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auses my configuration to crash. (SB16 in Windows for WG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supposedly work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ist of ANSis you want to look at and then exit from 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their names in after the "/n" if you have it.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The extension .ANS is assum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V c:\ansi\* d:\force\kew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all the .ANS files in C:\ANSI, then D:\FORCE\KEWL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music. While viewing a "slideshow" like this,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SPACE] to go to the next picture. [ESC] will cause FV to ex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pictures to show. You can also use any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later while in slide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If you speficify .S3M files on the command line, they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stead of being loaded as music. This may chang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y ansi files on the command line, FV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ront end" mode, where you can navigate aroun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move the cursor around. [HOME]/[END] jump to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st respectively. [PGUP]/[PGDN] goes up/down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[ENTER] a number of things may happen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the cursor is positioned on. If it is a .S3M file, FV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d play it. Any error messages will be displayed, hopeful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ry to fix the problem. EMS memory will be used if i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conventional memory for ANSi pictures. I am not sure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if the size of the song is larger than the amount of mem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sound card, but I guess someone will find out sooner or la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kMod will probably report an "Out of GUS memory" message.)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load a 16 channel S3M on a 286 with a SB16, good luck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will probably break up badly when MikMod tries to play it a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eo 44.1kHz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ype of file will be loaded as text, using ANSi colou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If you select a directory, FV will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If you select a drive, FV will change to that drive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that the file list will be sorted alphabetically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Cursor movement is also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extra keys are available while you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displays help, including a list of all the keys. [F1] or [ESC]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toggles the ANSi displaying screen mode between 25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tting is display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allows you to select a new file extension filter. e.g. *.TX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accept what you have typed in, or if you w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ess [F3] or [ESC].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displays info and greetz. [F4] or [ESC] exits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quits FV, although this feature seems quite usel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 file to load, FV will show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aded at the top of the screen, and any error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loading. The most common problem is not having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ree to load the whole picture, although you will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which did fit in memory. In later releases of FV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se XMS/EMS memory to store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mage is loaded, you can scroll up and down it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]/[DOWN] to scroll slowly, or [PGUP]/[PGDN] to scroll quicker.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[END] will immediately display the top or bottom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[F2] can be used to toggle the screen mode between 25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t any time. [ESC], [ENTER] and [SPACE]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. You may experience flicker as you scroll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n 25 line mode, while playing a S3M and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), so try using 50 line mode and/or running FV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nd line parameter for this is "/n".) I have yet to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is problem, which happens even on some Pentium 90'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faster your computer the smoother it will appear to scro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/down arrows, because I have timed FV to go at a certai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kip "frames" to keep at the desirable rate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uaranteed only to take up space on your comput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functionality should be considered an extr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not be altered in any way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ren Hazelton. No fees may be charged for fORCE ViEW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cost of distribution, unless other written arrang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ith me. You may copy fORCE ViEW as many times as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as much as you want. By using fORCE ViEW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, or have any comments or suggestion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haze@student.adelaide.edu.au  or  Red Haze in Bloo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since fORCE ViEW v1.2:  () = Version it chan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) Bugfix for fast computers, where the image got stuck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) Improved file selection keyboard routines, sorted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option to jump straight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4) S3M Playing! There is now a kewl song by oZoNE/fORCE which p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B/GUS compatible sound card, and you can als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3M files you want, if you have enough memory free. FV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Mod by MikMad/HaRDCoDE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) Changed (hopefully improved) the scrolling accele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4) Probably some minor bugs which have been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usic may not work under Windows (3.x at least) with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rolling can be jerky and flicker while scrolling wit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ithout)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hung ChowderHead's DX4, but have no idea why, because it wo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he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file may not fit into memory if it is too large. This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e fORCE ANSi Pack #3! We're gettin bet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