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   VBE/AI Revision History     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Copyright (c) 1993,1994 VESA, Inc.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====&lt;          All Rights Reserved      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tails the revision histor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found in the VESA VBE/AI SDK and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00 00.04  05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In INIT.ASM, changed the TSR method to use DOS int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31, so a return code could be passed.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returns a 1, just as the /V switch returns a 1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. If no hardware is detected, and the driver b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er /V return code will be returned in that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The program's environment string block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efore the program terminates and 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.ASM: Corrected return condition in open code when doing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, or open in 32 bit mode - didn't pass back 0x01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L2: Inverted carry in hw_checkpatch to return 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L2: Removed the loading of a default patch in OPL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lobalReset routine, since every NOTE-ON will load 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so removed a pop when the chip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L2: Added code in wsPreLoadPatch to ingore NULL 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L2: Rewrote the channel stealing since it was ON/OF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hann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L2: The driver has been modified to includ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2.BNK, in compressed form. This only added about 2.5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off over 1k in the services structure, so the ne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bout 1.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WAVE: Added code in interrupt to handle spuri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WAVE/PASWAVE/SSWAVE: Added cli/sti to wsStopIO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WAVE/PASWAVE/SSWAVE: Fixed a bug in wsStopIO which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vendor.distate before calling wsPauseIO causing wsPause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WAVE/PASWAVE/SSWAVE: Fixed a bug in givesynccall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wsvendor.distate, when it was pass in via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00 00.03  04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: A bug was found in the WAVE SERVICES stru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GetLastError and wsTimerTick functions were re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, according to the specification. Since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tandard, all code will have to follow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This release of software reflects this chan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ample drivers have been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eai.h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eai.inc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\api.asm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\pas\hardware.asm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\sb\hardware.asm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\ss\hardware.asm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driver software version numbers have been incremented to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OLUME.EXE has more messages printed to the screen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ore about w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MIDI.EXE The cheap quantization has introduce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he tracks out of order. This has be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way the delta time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.C has now been renamed to TESTW.EXE. The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rom PLAY.C was REC.EXE. This is now called TE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.C is now a new program as an example of loa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UB.ASM and related files have been deleted since the driv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load if first i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MIDI.EXE now only sends ACTIVESENSING (a MIDI comman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requested, instead of as a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MIDI.EXE implemented a method of reducing tempo interrup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300 ticks or less. This is a cheap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AVE drivers were not returning the correct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circular buffer. They were returning jus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buffer. The pointer now reflec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AVE drivers were not allowing for more than on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gistered at a time. This has now been correc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o 32 blocks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SWAVE.COM and SBWAVE.COM had secondary bugs where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sizes were wrong for the "wsPlayBlock" and "wsRecord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SWAVE.COM had a bug that, internally, gave the wro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play using "wsPlay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00 00.02  03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SWAVE.COM and SBWAVE.COM had a problem where a sta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0x30008000 (linear 0x38000), with a length of 0x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sidered invalid, but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00 00.02  0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WAVE.COM has new code that parse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= to find the DMA, IRQ and bo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mented the software version # in all 5 drivers, to #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s in all the drivers now reflect version 1.02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/AI version 1, software version #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dead code from PMIDI.C, just cosmetic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to PMIDI.C to allow Active Sens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DI devices to be disabled. The Turtle Beach Mau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all notes when it receives Active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fatal bug in MIDI\API.ASM msPreLoadPatch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left one word on the stack. Correc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from 10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fatal bug in WAVE\API.ASM wsPauseIO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left one word on the stack. Correc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from nothing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 10, Query #2 was responding with volume info &amp; servi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id not actually have volume support, but now,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fatal bug in WAVE\SS\HARDWARE.ASM. The volu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turn instruction left th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y eliminating the volume info &amp; servic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fatal bug in MIDI\OPL2\HARDWARE.ASM. The volu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turn instruction left the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y eliminating the volume info &amp; servic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loaded TSR can now unload from memor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TSRs loaded after AND the INT 10 vecto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SR's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BWAVE.COM driver had a bug in it where auto-in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setup the buffer divsion via cmd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PU.COM driver info structure field, milibrary, wa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, which skewed the rest of the structure. The resul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memreq field said 29k, instead of 6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PL2.COM driver didn't save/restore registers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routine, so things were returned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U.COM MIDI input callbacks had a problem in 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callback routine. MPU.COM checked the offse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gment, so zero based offsets didn't ge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00 00.01 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st official release of both the SDK and DDK. All version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VBE/AI version 1.00, and software vers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0.98 00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revision was available during the VESA review proc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 was ra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