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386POWER 1.01 TECH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HI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Power is a simple unified interface to DPMI and VCPI dos extende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kicks your program in 32bit protected mode and gives you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mer interface similar to that of PMODE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omas "Tran" Pyt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strange, initially i started coding a library for PMODE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fter some troubles i decided to make sort of dos extender on my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...well i had not much time lef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get better in futu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ading ALL THIS FILE (look in the end for some TECHNICAL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absolutely kn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into TECH.DOC for a programmer reference and more inf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ner working of 386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 about the companion XGE code (mode-x, etc.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into the .INC files or into the so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into EXAMPLES.DOC for the info needed to get fully running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WHERE IT COMES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has been produced  follow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DPMI 1.0 and 0.9 specs         (uploaded from 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The Ralph Brown Interrupt list (uploaded from 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able source of informations for the VDS and VCPI 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The PMODE386 dos extender by Thomas Pytel a.k.a. Tran from Rena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 looked in pmode.doc and reverse engineered the source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connect properly with  DPMI and VCPI, it's not as sim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chnical documentation says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even COPIED some chunks from PMODE source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i don't totally "own" 386Power code, but nor you neither T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The VGA mode-X library XLIB  (not the X-windows X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OWNS 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 said, 386Power code is not all mine, some portions have been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PMODE dos-extender by T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GE code instead is all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 own is the 386Power product name and big chunks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o it, if you use 386Power you HAVE to give credits to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orenzo Micheletto) and to Tran (Thomas Pyt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do not remove the "diagnostic" messages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a "credits" screen on your program include me and 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 are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this, you can freely use 386Power on anything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except viruses or trojan horses, i hate those losers tha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are smart just because they can write such beginners stuff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ven alter the sources, but if you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to change the product name (but leave partial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e and Tran) OR specify it is an al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numering procedur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6P Rev. XX.YZ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XX is the revision maj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is the revision min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 is the revision "minor bugfix"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 is the revision "cosmetic update"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modify 386Power you have to add a "secondary revision"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.e.  if you modify   386P 01.02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call it 386P 01.020:01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"mark" your updates to the origin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second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urse if you make radical alterations you'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e the product name to avoid confusion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PAR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Power is part of the XGE (eXtended Game Eng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i started 5 months ago, after i decided to move to extend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ame devenlop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E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Public domain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6Power  Interface to DPMI or VCPI protected mod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AT 386 programming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MODAL IRQ support by way of triple level irq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om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RTUAL DMA support from the dos-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matic irq reflection under VC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6File   Simple file i/o from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6Video  Mode 13h with buffered displa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keeping support and basic PWM sou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VOC deco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w keyboard support, to detect any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out the bios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.B. The PWM stuff is still experimental, i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rk more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X       PCX decoder of 256 colors 320x200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x       Basic pixel and rectangle plotting under mode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ture   Routines to handle planar bitma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sparency-run-lenght-encoded sprites under mode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IO    Multicolor Character I/O under mode 1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tern   Tile handling under mode 1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HINGS YOU'D BETTER REME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PM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MI is a strange beast, it virtualize things, so som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nder VCPI run as expected becomes quite fuzzy under ring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 OUT and privileged instructions to avoi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ways keep in mind you are running on (badly) virtualized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under DPMI , 386P tries to allocate all lock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 you can use extended memory for irq code/data and avoid disk swapp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has some problems (it says there is more available memor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is) so to allocate ext. mem i use a loop and every tim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allocate memory, it writes a message to screen, so don't p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t program startup you see lots of messages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unction 501h has  failed, sooner or later it will be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program will end after getting under EXT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release i will fix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function 501h is successful, function 600h is called to 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lock allocated, but i don't check if it is successful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ock it just to avoid disk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EXTENDED MEMORY FOR STORING IRQ CODE/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D BETTER LOCK AGAIN THE CHUNKS OF MEMORY YOU ABSOLUTELY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V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386Power you have THREE SETS of interrupt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86 interrup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cted Mode interrup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ldInt (OLD V86 INTerrupt) ta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Int gets initialized when 386P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vectors found in the dos interrupt table (the V86 interrupt 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all int 33h from protected mode you actuall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RUPT VECTOR IN THE OldInt TABL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IRQ happens while in 32bit mode, the protected mode tab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interrupt happens in V86 mode, the V86 table is used (under VCPI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the irq is not supported it gets reflected to the prot. mod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USUALLY happens if you run under DPMI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guess this means troubles if you want to change IS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nt your stuff to work under VCPI and DP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comes the OldInt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IRQ not supported in protected mode gets redir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Int table (initially equivalent to the V86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ange the ISR under V86 mode you don't have to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rq reflection, you can chain the ol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seudo-call to OldInt (located in the code16 seg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86 mode OR you can call the old protected mode IRQ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n running under prot. mode) so it can call Old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ggy, isn't it ? We'll the first time you have to chain&amp;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SR you'll be happy there are 3 int tab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PASSING 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procedures in the companion 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signed in the follow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 = pointer to destination OR base offset of destin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I = pointer to source data (usually bitmap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EAX = x position OR 1s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X = y position OR 2n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X = x-width    OR 3r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BX = y-width    OR 4t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BP = 5t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nt 32h from real mode the flag register WON'T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result of the function called, nor the virtual regis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 32h system must be used only to pass control, th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it, th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