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C.EXE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Cust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Henry Si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mall utility to convert bbs bulletins/files to RIP.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pretty quick because needed some way to convert m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t updated when someone uses a door program. I will probab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 to improve it. There has been very litt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 my system. So let me know if any problems or bugs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pect mira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! now for some of its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C &lt;filename.ext&gt;       * Be sure to always include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that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C                      * Gives a syntax help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C C:\DISP\BULL10.BBS   * Creates a BULL10.RIP file in the C: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all from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\T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RS TW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C C:\WC30\BULL\BULL6.BBS   &lt; Creates a bull6.rip in the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C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particular purpose. Custom PC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Custom PC shall not be liable for any damage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perty which may be caused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Custom PC will in no event be liable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from your use or you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your current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: 1.00 code changed was writing couple of temp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the RIP files its all inside the code n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rites one file to output thats the rip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TLEFIE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nry M. S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46 Car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 Lafayette IN. 47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:317-567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317-567-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If you use this program a lot how about sending me a $5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keep my system maintained and to encourage me to k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