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ue  07-14-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!  Just a few words about the TIESTEST .B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chive.  These will test whether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the standard Hayes-compatible escape sequenc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independent escape sequence (TIES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maller one will work as long as you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substitute characters for the escape sequen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most common terminals can use it.  The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ill defeat such techniques, and can be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packages that cannot use the shorter one, o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really give your modem a work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transfer must be FROM your modem to test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these files without any problems prov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est your modem, send either of the .BIN files to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remote modem.  Use xmodem, xmodem-1k, or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or the test.  If the transfer just plain stop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does NOT have the Hayes compatible escape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if you abort the transfer when this happe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e that your modem is in command mode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will not send anything to the remote!  To g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with the remote, type ATO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your modem to send data to a remote ofte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cks the Hayes escape sequence, you must either only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d data, or you must completely disable th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haracters (see your manual, but S2=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it).  Note that if it is disabled, you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commands to your modem while you are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, The Anonymous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:154/40</w:t>
      </w:r>
    </w:p>
    <w:p>
      <w:pPr>
        <w:pStyle w:val="PreformattedText"/>
        <w:bidi w:val="0"/>
        <w:spacing w:before="0" w:after="0"/>
        <w:jc w:val="left"/>
        <w:rPr/>
      </w:pPr>
      <w:r>
        <w:rPr/>
        <w:t>+1 414 251 25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