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FOCOM v1.00 (C) Copyright 1992 Pilla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II Using WINFO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I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FOCOM is a game external for the WAFFLE uucp/bbs package.  W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give access to many of Infocom's Interactiv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to your users.  NOTE: WINFOCOM is only an interpreter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used without the *.DAT file from an Infocom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com has been sold to Activision and they are the sol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ocom games.  The only way to obtain these games at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one of the "Lost Treasures of Infocom" sets.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ets available (there is possibly a CDROM version tha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sets) at an approximate cost of $50 USD each. Further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rovided in later versions.  For further info send mail o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local Software store (see AUTHOR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how to set up WINFOCOM to play a gam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GAGAME" (This is only an example and does not really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Copy WINFOCOM.EXE to "/waffle/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Make a directory for your DAT files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affle\bin\w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Add the following line to /waffle/system/st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FOCOM     : c:\waffle\bin\winfo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e the directory that you create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Copy the DAT file from the Infocom disk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created in step 2. Ex: MEGAG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Create a subdirectory in the directory from step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he same as the first 8 letters of the DAT file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affle\bin\winfocom\mega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be the save-fil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Create an entry for the game in /waffle/exter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affle/extern/mega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mmand="winfocom %A %O c:\waffle\bin\winfocom\megagame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step 4-6 for each Infocom game you wish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SING WINFO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available (and much of the look and feel)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FOCOM are determined by the DAT file for the game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explained.  You may want to make a info fil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explaining some of these peculi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and prompt will normally look like, "XX&gt;" where "X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minutes left before your time is up.  Whe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mpt is displayed you may typ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invoke the save command (usually SAVE, check game document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asked what number you wish to save to. You may choose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between 0-9 for the save file.  The SAVE FILE will be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ubdirectory with the same name as the DAT file in the directory 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y the WINFOCOM STATIC file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You may want to check this directory and delete sav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ho no longer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For the game MEGAGAME.DAT (see above) the save fil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KILGORE who chooses "1" for the save fi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affle\bin\winfocom\megagame\kilgor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 a saved games you need to invoke the rest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ually RESTORE, check game documentation) and choos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0-9 that corresponds to a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a game type the quit command (usually QUIT, chec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).  You will be asked to verify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Games are *not* automatically saved. You must do thi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WINFOCOM [-at]  &lt;username&gt; &lt;time_left&gt; &lt;game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WINFOCOM -[hwo] &lt;game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WINFOCOM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show attributes dur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show object transfers dur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display game file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display gam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display game fi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licensing, ver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FOCOM will normally be used without any of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mostly for debugging and cheating pur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username&gt; and &lt;time_left&gt; will usually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%A" and "%O" respectively when used as a Waffle ex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FOCOM may only be with Infocom games that use the series 3 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  Use the "-h" option to determine which version of 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hat you have.  This specifically excludes all Plus series,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, and Graphic Infocom games.  It is believed that about 7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s from the "Lost Treasures of Infocom 1" se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FOCOM but at this time though it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rror reporting is very limited especially when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files.  Usually the success or failure is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FOCOM is intended for use by only people who hav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 Infocom games.  Please read your software licen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Infocom games that you intend to use and verif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violating it.  In the authors opinion, use of W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focom games on a public system should be okay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Limit use to one person at a time on one mach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ach copy of game purch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Keep DAT files from public view. Make sure they a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wnload and for user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com is believed to be a trademark of Activision. Please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per recognition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FOCOM may be used free of charge on any system that is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version of WAFFLE.  WINFOCOM may be used on a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for the duration of the WAFFLE trial period as set fort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distributed with WAFFL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all inquiries, bug reports and donations to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gore@obelisk.pill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gore@wuntvor.pill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gore@obelisk.okc.ok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!obelisk!kilg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os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llar Communication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 Hal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18 Duncan Driv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lahoma City, Ok 73107 USA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OCOM v1.00 (C) Copyright 1992 Pilla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WINFOCOM (C) Copyright 1987 InfoTaskFor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